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highlight w:val="lightGray"/>
          <w:lang w:val="uk-UA"/>
        </w:rPr>
        <w:t>Планово-висотне  розмічування  точок  інженерних  об’єктів  на будівельному майданчику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ідний матеріал: Такого матеріалу у ЗЦ-82 немає, тому цей матеріал зроблено за аналогією з табл. 78, стор. 80. Глава 4. РІЗНІ  ГЕОДЕЗИЧНІ  РОБОТИ. </w:t>
      </w:r>
      <w:r>
        <w:rPr>
          <w:sz w:val="28"/>
          <w:szCs w:val="28"/>
          <w:u w:val="single"/>
          <w:lang w:val="uk-UA"/>
        </w:rPr>
        <w:t xml:space="preserve">Планова і висотна прив’язка окремих точок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ожливий склад  робіт</w:t>
      </w:r>
    </w:p>
    <w:p>
      <w:pPr>
        <w:pStyle w:val="Normal"/>
        <w:ind w:firstLine="426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шукування (створення, якщо немає) вихідних геодезичних пунктів. Безпосереднє розмічування точок. Розмічування точок методом редукування. Закріплення побудованих точок. </w:t>
      </w:r>
    </w:p>
    <w:p>
      <w:pPr>
        <w:pStyle w:val="Normal"/>
        <w:ind w:firstLine="42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148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аблиця 14 (78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будова проектних точо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Одиниця виміру – 1 точка</w:t>
      </w:r>
    </w:p>
    <w:p>
      <w:pPr>
        <w:pStyle w:val="Normal"/>
        <w:ind w:firstLine="426"/>
        <w:jc w:val="both"/>
        <w:rPr>
          <w:rFonts w:ascii="Arial" w:hAnsi="Arial" w:cs="Arial"/>
          <w:i/>
          <w:i/>
          <w:sz w:val="16"/>
          <w:szCs w:val="16"/>
          <w:lang w:val="uk-UA"/>
        </w:rPr>
      </w:pPr>
      <w:r>
        <w:rPr>
          <w:rFonts w:cs="Arial" w:ascii="Arial" w:hAnsi="Arial"/>
          <w:i/>
          <w:sz w:val="16"/>
          <w:szCs w:val="16"/>
          <w:lang w:val="uk-UA"/>
        </w:rPr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0"/>
        <w:gridCol w:w="1843"/>
        <w:gridCol w:w="1843"/>
        <w:gridCol w:w="1843"/>
        <w:gridCol w:w="1842"/>
        <w:gridCol w:w="184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§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робіт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егорія складності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чування точок, осей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будова точок з редукуванням у проектне полож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        5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ьше  50  до  1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»     100   »  2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»     200   »  35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жкодоступних точ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,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,6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,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,6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,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,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6,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,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,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4,7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1,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1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,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,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1,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2,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2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,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,6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2,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7,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7,60</w:t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 р и м і т к а: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Вартість розмічувальних робіт щодо побудови проектних точок і ліній у збірнику цін ЗЦ-82 не вказана. Тому вона визначена за аналогією, або може бути визначена спеціальними розрахунк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136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49:00Z</dcterms:created>
  <dc:creator>User</dc:creator>
  <dc:description/>
  <cp:keywords/>
  <dc:language>en-US</dc:language>
  <cp:lastModifiedBy>User</cp:lastModifiedBy>
  <dcterms:modified xsi:type="dcterms:W3CDTF">2016-05-30T11:11:00Z</dcterms:modified>
  <cp:revision>10</cp:revision>
  <dc:subject/>
  <dc:title/>
</cp:coreProperties>
</file>