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Створення  полігонометрії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18, стор. 24. Глава 1. ПОЛІГОНОМЕТРІЯ ТА ТЕОДОЛІТНІ ХОДИ. </w:t>
      </w:r>
      <w:r>
        <w:rPr>
          <w:sz w:val="28"/>
          <w:szCs w:val="28"/>
          <w:u w:val="single"/>
          <w:lang w:val="uk-UA"/>
        </w:rPr>
        <w:t xml:space="preserve">Рекогносцировка, вимірювання кутів та ліній у полігонометрії.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льові роботи</w:t>
      </w:r>
      <w:r>
        <w:rPr>
          <w:sz w:val="28"/>
          <w:szCs w:val="28"/>
          <w:lang w:val="uk-UA"/>
        </w:rPr>
        <w:t xml:space="preserve">. Складання проекту ходів. Рекогностування пунктів. Прив'язка пунктів. Вимірювання горизонтальних кутів. Вимірювання довжин ліній. Записи та контрольні підрахунки в польових журналах. 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Камеральні роботи</w:t>
      </w:r>
      <w:r>
        <w:rPr>
          <w:sz w:val="28"/>
          <w:szCs w:val="28"/>
          <w:lang w:val="uk-UA"/>
        </w:rPr>
        <w:t>. Зрівнювання полігонометрії. Остаточна камеральна обробка матеріалів зі складанням схеми ходів і каталогу координат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19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6 (18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кладання полігонометрії та теодолітного ход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км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843"/>
        <w:gridCol w:w="1842"/>
        <w:gridCol w:w="1843"/>
        <w:gridCol w:w="1843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лігонометрі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169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21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209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93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4791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17,6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169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21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6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93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130,0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401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17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03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8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долітний хі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:2000 – 1:1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8,40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и м і т к а: Вартість виготовлення та закладки центрів полігонометрії та теодолітних ходів визначається за цінами таблиці 3 (12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pap</cp:lastModifiedBy>
  <dcterms:modified xsi:type="dcterms:W3CDTF">2016-05-16T18:01:00Z</dcterms:modified>
  <cp:revision>9</cp:revision>
  <dc:subject/>
  <dc:title/>
</cp:coreProperties>
</file>