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130810</wp:posOffset>
                </wp:positionV>
                <wp:extent cx="8001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Б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-10.3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Б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130810</wp:posOffset>
                </wp:positionV>
                <wp:extent cx="800100" cy="342900"/>
                <wp:effectExtent l="5080" t="5080" r="5715" b="1263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званн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10.3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званн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30810</wp:posOffset>
                </wp:positionV>
                <wp:extent cx="800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-10.3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-130810</wp:posOffset>
                </wp:positionV>
                <wp:extent cx="10287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ль-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-10.3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ль-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12090</wp:posOffset>
                </wp:positionV>
                <wp:extent cx="228600" cy="4572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7pt" to="89.9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12090</wp:posOffset>
                </wp:positionV>
                <wp:extent cx="457200" cy="4572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7pt" to="152.95pt,5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12090</wp:posOffset>
                </wp:positionV>
                <wp:extent cx="457200" cy="4572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.7pt" to="368.9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212090</wp:posOffset>
                </wp:positionV>
                <wp:extent cx="342900" cy="4572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.7pt" to="431.95pt,5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78435</wp:posOffset>
                </wp:positionV>
                <wp:extent cx="1828800" cy="685800"/>
                <wp:effectExtent l="13970" t="5715" r="1460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1pt;margin-top:14.05pt;width:143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168910</wp:posOffset>
                </wp:positionV>
                <wp:extent cx="1047750" cy="476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Рубр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3.3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Рубр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168910</wp:posOffset>
                </wp:positionV>
                <wp:extent cx="1276350" cy="5905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атистич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да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3.3pt;mso-position-vertical-relative:text;margin-left:341.2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татистич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да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61925</wp:posOffset>
                </wp:positionV>
                <wp:extent cx="0" cy="1028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75pt" to="18pt,9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6192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75pt" to="44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75pt" to="35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170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4pt" to="332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4pt" to="341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pt" to="81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pt" to="117pt,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pt" to="81pt,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28270</wp:posOffset>
                </wp:positionV>
                <wp:extent cx="1943100" cy="22860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1pt" to="269.9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25425</wp:posOffset>
                </wp:positionV>
                <wp:extent cx="1600200" cy="457200"/>
                <wp:effectExtent l="17780" t="5080" r="18415" b="762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дляга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7.75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дляга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270pt,3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08915</wp:posOffset>
                </wp:positionV>
                <wp:extent cx="2057400" cy="457200"/>
                <wp:effectExtent l="22225" t="5080" r="22860" b="742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носить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6.45pt;width:161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носить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8pt" to="270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44450</wp:posOffset>
                </wp:positionV>
                <wp:extent cx="1257300" cy="342900"/>
                <wp:effectExtent l="5080" t="5080" r="5715" b="1244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.кіл-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3.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.кіл-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</wp:posOffset>
                </wp:positionV>
                <wp:extent cx="800100" cy="342900"/>
                <wp:effectExtent l="5080" t="5080" r="5715" b="1263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званн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.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званн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27940</wp:posOffset>
                </wp:positionV>
                <wp:extent cx="800100" cy="4572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2pt" to="233.95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2pt" to="270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27940</wp:posOffset>
                </wp:positionV>
                <wp:extent cx="685800" cy="45720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2pt" to="368.95pt,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2275</wp:posOffset>
                </wp:positionH>
                <wp:positionV relativeFrom="paragraph">
                  <wp:posOffset>115570</wp:posOffset>
                </wp:positionV>
                <wp:extent cx="1047750" cy="4762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ни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9.1pt;mso-position-vertical-relative:text;margin-left:233.2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Кн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-5715</wp:posOffset>
                </wp:positionV>
                <wp:extent cx="1257300" cy="342900"/>
                <wp:effectExtent l="5080" t="5080" r="5715" b="1244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яв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-0.4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явні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-5715</wp:posOffset>
                </wp:positionV>
                <wp:extent cx="10287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фер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-0.45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фер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800100" cy="1143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5pt" to="233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108585</wp:posOffset>
                </wp:positionV>
                <wp:extent cx="685800" cy="11430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55pt" to="368.9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0" cy="9144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2pt" to="270pt,8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0" cy="1143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2pt" to="270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270pt,1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914400" cy="457200"/>
                <wp:effectExtent l="635" t="0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2pt" to="386.95pt,4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0" cy="6858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pt" to="243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</wp:posOffset>
                </wp:positionV>
                <wp:extent cx="0" cy="5715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2pt" to="243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</wp:posOffset>
                </wp:positionV>
                <wp:extent cx="228600" cy="114300"/>
                <wp:effectExtent l="0" t="63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.2pt" to="350.95pt,2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89230</wp:posOffset>
                </wp:positionV>
                <wp:extent cx="1828800" cy="685800"/>
                <wp:effectExtent l="13970" t="5715" r="146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міща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4.9pt;width:143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міща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58420</wp:posOffset>
                </wp:positionV>
                <wp:extent cx="1600200" cy="457200"/>
                <wp:effectExtent l="17780" t="5080" r="184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писа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4.6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писа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41275</wp:posOffset>
                </wp:positionV>
                <wp:extent cx="914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25pt" to="242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39065</wp:posOffset>
                </wp:positionV>
                <wp:extent cx="9144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0.9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39065</wp:posOffset>
                </wp:positionV>
                <wp:extent cx="1600200" cy="457200"/>
                <wp:effectExtent l="17780" t="5080" r="184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взя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0.95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взя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24765</wp:posOffset>
                </wp:positionV>
                <wp:extent cx="0" cy="6858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95pt" to="387pt,5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24765</wp:posOffset>
                </wp:positionV>
                <wp:extent cx="0" cy="8001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95pt" to="387pt,6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39065</wp:posOffset>
                </wp:positionV>
                <wp:extent cx="0" cy="4572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95pt" to="99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99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236855</wp:posOffset>
                </wp:positionV>
                <wp:extent cx="457200" cy="685800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65pt" to="242.95pt,7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72100</wp:posOffset>
                </wp:positionH>
                <wp:positionV relativeFrom="paragraph">
                  <wp:posOffset>236855</wp:posOffset>
                </wp:positionV>
                <wp:extent cx="114300" cy="342900"/>
                <wp:effectExtent l="5080" t="1905" r="508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.65pt" to="431.95pt,4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105410</wp:posOffset>
                </wp:positionV>
                <wp:extent cx="0" cy="14859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3pt" to="270pt,1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210185</wp:posOffset>
                </wp:positionV>
                <wp:extent cx="1047750" cy="47625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Місц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6.55pt;mso-position-vertical-relative:text;margin-left:53.2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Міс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6775</wp:posOffset>
                </wp:positionH>
                <wp:positionV relativeFrom="paragraph">
                  <wp:posOffset>79375</wp:posOffset>
                </wp:positionV>
                <wp:extent cx="1047750" cy="40005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в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1.5pt;mso-wrap-distance-left:9.05pt;mso-wrap-distance-right:9.05pt;mso-wrap-distance-top:0pt;mso-wrap-distance-bottom:0pt;margin-top:6.25pt;mso-position-vertical-relative:text;margin-left:368.2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в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86690</wp:posOffset>
                </wp:positionV>
                <wp:extent cx="8001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4.7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186690</wp:posOffset>
                </wp:positionV>
                <wp:extent cx="228600" cy="571500"/>
                <wp:effectExtent l="4445" t="1905" r="444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7pt" to="134.95pt,59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457200" cy="571500"/>
                <wp:effectExtent l="3810" t="3175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80.95pt,5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224790</wp:posOffset>
                </wp:positionV>
                <wp:extent cx="228600" cy="41910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.7pt" to="431.9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153035</wp:posOffset>
                </wp:positionV>
                <wp:extent cx="1257300" cy="342900"/>
                <wp:effectExtent l="5080" t="5080" r="5715" b="1244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мітканн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2.0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имітканн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21590</wp:posOffset>
                </wp:positionV>
                <wp:extent cx="800100" cy="342900"/>
                <wp:effectExtent l="5080" t="5080" r="5715" b="1263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званн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.7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званн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21590</wp:posOffset>
                </wp:positionV>
                <wp:extent cx="800100" cy="342900"/>
                <wp:effectExtent l="5080" t="5080" r="5715" b="1587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.коднн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.7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.коднн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4pt" to="270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7975</wp:posOffset>
                </wp:positionH>
                <wp:positionV relativeFrom="paragraph">
                  <wp:posOffset>224155</wp:posOffset>
                </wp:positionV>
                <wp:extent cx="1047750" cy="43815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ит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4.5pt;mso-wrap-distance-left:9.05pt;mso-wrap-distance-right:9.05pt;mso-wrap-distance-top:0pt;mso-wrap-distance-bottom:0pt;margin-top:17.65pt;mso-position-vertical-relative:text;margin-left:224.2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Чит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161925</wp:posOffset>
                </wp:positionV>
                <wp:extent cx="1028700" cy="266700"/>
                <wp:effectExtent l="1270" t="5080" r="127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75pt" to="251.95pt,3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161925</wp:posOffset>
                </wp:positionV>
                <wp:extent cx="1028700" cy="266700"/>
                <wp:effectExtent l="1270" t="5080" r="127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75pt" to="377.95pt,33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8001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4.4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83515</wp:posOffset>
                </wp:positionV>
                <wp:extent cx="1257300" cy="3429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біле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4.4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№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біле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0:48:00Z</dcterms:created>
  <dc:creator>Ira</dc:creator>
  <dc:description/>
  <cp:keywords/>
  <dc:language>en-US</dc:language>
  <cp:lastModifiedBy>Ira</cp:lastModifiedBy>
  <dcterms:modified xsi:type="dcterms:W3CDTF">2015-02-01T22:13:00Z</dcterms:modified>
  <cp:revision>3</cp:revision>
  <dc:subject/>
  <dc:title/>
</cp:coreProperties>
</file>