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8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альний конфлікт - це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збройне зіткне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відсутність взаємопорозумі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зіткнення різних соціальних суб</w:t>
      </w:r>
      <w:r>
        <w:rPr>
          <w:iCs/>
          <w:color w:val="000000"/>
        </w:rPr>
        <w:t>’</w:t>
      </w:r>
      <w:r>
        <w:rPr>
          <w:iCs/>
          <w:color w:val="000000"/>
          <w:lang w:val="uk-UA"/>
        </w:rPr>
        <w:t>єк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3) М.Вебе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0"/>
        <w:ind w:firstLine="360"/>
        <w:rPr/>
      </w:pPr>
      <w:r>
        <w:rPr>
          <w:szCs w:val="24"/>
          <w:lang w:val="uk-UA"/>
        </w:rPr>
        <w:t>3. В рамках якого теоретичного напряму соціології стверджується, що соціальний конфлікт – норма в розвитку суспільства:</w:t>
      </w:r>
    </w:p>
    <w:p>
      <w:pPr>
        <w:pStyle w:val="0"/>
        <w:ind w:firstLine="360"/>
        <w:rPr/>
      </w:pPr>
      <w:r>
        <w:rPr>
          <w:szCs w:val="24"/>
          <w:lang w:val="uk-UA"/>
        </w:rPr>
        <w:t>1) символічний інтеракціонізм; 2) конфліктологія; 3) структурний функціоналізм.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4. За способом розв'язання виділяють конфлікти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відкриті; 2) приховані; 3) ненасильницьк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5</w:t>
      </w:r>
      <w:r>
        <w:rPr>
          <w:color w:val="000000"/>
          <w:lang w:val="uk-UA"/>
        </w:rPr>
        <w:t>. За наслідками виділяють конфлікти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глобальні; 2) двосторонні; 3) деструктивні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6. Участь у конфлікті сприяє консолідації людей, які захищають спільні інтере</w:t>
        <w:softHyphen/>
        <w:t>си, формуванню їх зацікавленості у співпраці, узгодженні та об'єднанні своїх зусил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інтегративну; 3) дезорганізуючу; 4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7. Пошук шляхів розв'язання конфлікту активізує соціальну взаємодію, забез</w:t>
        <w:softHyphen/>
        <w:t>печує взаємопристосування його учасників, спільне вироблення взаємоприй</w:t>
        <w:softHyphen/>
        <w:t>нятних рішен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комунікативн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Умови виходу з конфлікту – сильна взаємозалежність сторін та важ</w:t>
        <w:softHyphen/>
        <w:t>ливість конструктивного рішення для них обох. Яка із стратегій виходу з конфлікту є доцільною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пристосування; 3) уникне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Умови виходу з конфлікту – запропоноване рішення є конструктив</w:t>
        <w:softHyphen/>
        <w:t>ним, часу для переконування опонента обмаль. Яка із стратегій виходу з конфлікту є доцільною ?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співробітництва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23:00Z</dcterms:modified>
  <cp:revision>14</cp:revision>
  <dc:subject/>
  <dc:title/>
</cp:coreProperties>
</file>