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7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ологія конфлікту вивчає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історію конфліктології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соціальну природу, сутність, шляхи подолання конфліктів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функціонування соціальних інститу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Нового часу є автором концепції антагоністичних та неантагоністичних конфліктів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О.Конт; 2) К.Маркс; 3) Г.Зіммел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Хто з соціологів є автором концепції багатостороннього соціального конфлікту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Г.Зіммель; 3) Р.Дарендорф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4. До позитивних функцій конфліктів більшість соціологів відносить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регулюючу; 3) надлишково-витратну; 4) дестабіл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5. Конфлікти, які відбуваються відкрито або приховано - це типологія конфліктів з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пособом розв 'язання; 2) наслідками; 3) ступенем виявлення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6. Конфлікти уповільнюють та ускладнюють процеси прийняття рішень, відволікають від виконання поточних планових завдань, порушують ритм та ефективність діяльності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комунікативну; 2) дезорганізуюч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7. Конфлікти призводять до порушення соціальної рівноваги, громадського порядку, застосування насильницьких методів розв'язання існуючих проблем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інтегративну; 2) дестабілізуюч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9. Відмова від боротьби однієї з конфлікту</w:t>
        <w:softHyphen/>
        <w:t>ючих сторін за умов усвідомлення необхідності збереження добрих стосунків з опонентом або сильної залежності від нього, незначущості проблеми, з приводу якої виник конфлікт, загроза великих збитків у разі подальшого відстоювання своєї позиції. Це стратегі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уникнення; 2) домінування; 3) співробітництва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0. Шлях, за якого конфліктуючі учасники конфлікту спільно обговорюють проблеми його подолання,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рбітражем; 2) посередництвом; 3) перегово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20:00Z</dcterms:modified>
  <cp:revision>12</cp:revision>
  <dc:subject/>
  <dc:title/>
</cp:coreProperties>
</file>