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6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альний конфлікт - це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збройне зіткне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відсутність взаємопорозумі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зіткнення різних соціальних суб</w:t>
      </w:r>
      <w:r>
        <w:rPr>
          <w:iCs/>
          <w:color w:val="000000"/>
        </w:rPr>
        <w:t>’</w:t>
      </w:r>
      <w:r>
        <w:rPr>
          <w:iCs/>
          <w:color w:val="000000"/>
          <w:lang w:val="uk-UA"/>
        </w:rPr>
        <w:t>єк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0"/>
        <w:ind w:firstLine="360"/>
        <w:rPr/>
      </w:pPr>
      <w:r>
        <w:rPr>
          <w:szCs w:val="24"/>
          <w:lang w:val="uk-UA"/>
        </w:rPr>
        <w:t>2. В рамках якого теоретичного напряму соціології стверджується, що соціальний конфлікт – це аномалія в розвитку суспільства:</w:t>
      </w:r>
    </w:p>
    <w:p>
      <w:pPr>
        <w:pStyle w:val="0"/>
        <w:ind w:firstLine="360"/>
        <w:rPr>
          <w:szCs w:val="24"/>
          <w:lang w:val="uk-UA"/>
        </w:rPr>
      </w:pPr>
      <w:r>
        <w:rPr>
          <w:szCs w:val="24"/>
          <w:lang w:val="uk-UA"/>
        </w:rPr>
        <w:t>1) конфліктологія; 2) структурний функціоналізм; 3) символічний інтеракціонізм.</w:t>
      </w:r>
    </w:p>
    <w:p>
      <w:pPr>
        <w:pStyle w:val="0"/>
        <w:ind w:first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Хто з соціологів ХХ ст. розробив концепцію позитивних функцій соціальних конфліктів;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Т.Парсонс; 2) Л.Козер; 3) П.Бурд’є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Який з конфліктів є потенційно найбільш гострим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конфлікт ресурсів; 2) конфлікт цінностей; 3) конфлікт ціл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 За суб</w:t>
      </w:r>
      <w:r>
        <w:rPr/>
        <w:t>’</w:t>
      </w:r>
      <w:r>
        <w:rPr>
          <w:lang w:val="uk-UA"/>
        </w:rPr>
        <w:t xml:space="preserve">єктами можна виділити вид конфліктів: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міжособистісні; 2) довготривалі; 3) антагоністич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6. Конфлікти уповільнюють та ускладнюють процеси прийняття рішень, відволікають від виконання поточних планових завдань, порушують ритм та ефективність діяльності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комунікативну; 2) надлишково-витратну; 3) дезорган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7. Пошук шляхів розв'язання конфлікту активізує соціальну взаємодію, забез</w:t>
        <w:softHyphen/>
        <w:t>печує взаємопристосування його учасників, спільне вироблення взаємоприй</w:t>
        <w:softHyphen/>
        <w:t>нятних рішен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дезорганізуючу; 3) комунікатив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9. Відмова від боротьби однієї з конфлікту</w:t>
        <w:softHyphen/>
        <w:t>ючих сторін за умов усвідомлення необхідності збереження добрих стосунків з опонентом або сильної залежності від нього, незначущості проблеми, з приводу якої виник конфлікт, загроза великих збитків у разі подальшого відстоювання своєї позиції. Це стратегі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півробітництва; 2) уникнення; 3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Умови виходу з конфлікту – запропоноване рішення є конструктив</w:t>
        <w:softHyphen/>
        <w:t>ним, часу для переконування опонента обмаль. Яка із стратегій виходу з конфлікту є доцільною ?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домінування; 2) співробітництва; 3) компромі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13:00Z</dcterms:modified>
  <cp:revision>13</cp:revision>
  <dc:subject/>
  <dc:title/>
</cp:coreProperties>
</file>