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АРІАНТ 5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1. Соціологія конфлікту вивчає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соціальну природу та сутність конфліктів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2) типологію конфліктів та їх класифікацію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3) способи подолання та механізми управління конфлікта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Хто з соціологів є автором концепції багатостороннього соціального конфлікту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К.Маркс; 2) Р.Дарендорф; 3) Г.Зіммел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3. Хто з соціологів ХХ ст. розробив концепцію позитивних функцій соціальних конфліктів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Л.Козер; 2) Т.Парсонс; 3) Д.Мід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Конфлікти, які неможливо вирішити в рамках існуючої соціальної системи, називаю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антагоністичними; 2) неантагоністичними; 3) довготривали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>5</w:t>
      </w:r>
      <w:r>
        <w:rPr>
          <w:color w:val="000000"/>
          <w:lang w:val="uk-UA"/>
        </w:rPr>
        <w:t>. За наслідками виділяють конфлікти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глобальні; 2) складні; 3) деструктивні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6. Конфлікти уповільнюють та ускладнюють процеси прийняття рішень, відволікають від виконання поточних планових завдань, порушують ритм та ефективність діяльності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комунікативну; 2) надлишково-витратну; 3) дезорганізуючу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7. Участь у конфлікті сприяє консолідації людей, які захищають спільні інтере</w:t>
        <w:softHyphen/>
        <w:t>си, формуванню їх зацікавленості у співпраці, узгодженні та об'єднанні своїх зусиль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естабілізуючу; 2) інтегральну; 3) діагностичн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Розташуйте стадії конфліктів за хронологічною послідовністю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зародже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після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кульмінаці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4) розв</w:t>
      </w:r>
      <w:r>
        <w:rPr/>
        <w:t>’</w:t>
      </w:r>
      <w:r>
        <w:rPr>
          <w:lang w:val="uk-UA"/>
        </w:rPr>
        <w:t>яза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5) перед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6) розвиток конфлік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9. Відмова від боротьби однієї з конфлікту</w:t>
        <w:softHyphen/>
        <w:t>ючих сторін за умов усвідомлення необхідності збереження добрих стосунків з опонентом або сильної залежності від нього, незначущості проблеми, з приводу якої виник конфлікт, загроза великих збитків у разі подальшого відстоювання своєї позиції. Це стратегі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співробітництва; 2) уникнення; 3) компроміс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Умови виходу з конфлікту – сильна взаємозалежність сторін та важ</w:t>
        <w:softHyphen/>
        <w:t>ливість конструктивного рішення для них обох. Яка із стратегій виходу з конфлікту є доцільною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омінування; 2) пристосування; 3) уникнення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0:07:00Z</dcterms:created>
  <dc:creator>Evgen Pereguda</dc:creator>
  <dc:description/>
  <cp:keywords/>
  <dc:language>en-US</dc:language>
  <cp:lastModifiedBy>Pereguda</cp:lastModifiedBy>
  <dcterms:modified xsi:type="dcterms:W3CDTF">2009-12-02T20:09:00Z</dcterms:modified>
  <cp:revision>12</cp:revision>
  <dc:subject/>
  <dc:title/>
</cp:coreProperties>
</file>