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3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ологія конфлікту вивчає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типологію конфліктів та їх класифікацію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соціальну природу та сутність конфліктів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поведінку окремого індивіда у конфлік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Нового часу є автором концепції антагоністичних та неантагоністичних конфліктів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.Маркс; 2) Г.Зіммель; 4) М.Вебе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Хто з соціологів ХХ ст. розробив концепцію позитивних функцій соціальних конфліктів;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Т.Парсонс; 2) Л.Козер; 3) П.Бурд’є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4. Яка з зазначених функцій конфліктів відноситься до позитивних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іагностична; 2) надлишково-витратна; 3) дестабілізуюча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иокреміть тип конфлікта за критерієм його суб’єктів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довготривалий; 2) міжгруповий; 3) конфлікт цінносте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6. Виникнення конфліктів свідчить про недоліки у функціонуванні органі</w:t>
        <w:softHyphen/>
        <w:t>зацій, поглиблення соціальних протиріч, поляризацію інтересів різних соціальних груп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іагностичну; 2) дестабілізуючу; 3) надлишково-витрат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7. Пошук шляхів розв'язання конфлікту активізує соціальну взаємодію, забез</w:t>
        <w:softHyphen/>
        <w:t>печує взаємопристосування його учасників, спільне вироблення взаємоприй</w:t>
        <w:softHyphen/>
        <w:t>нятних рішень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естабілізуючу; 2) комунікативну; 3) дезорганізуюч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9. Задоволення інтересів однієї з конфліктуючих сторін за рахунок іншої шляхом нав'язування їй вигідного для першої сторони рішення. Це стратегі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омінування; 2) співробітництва; 3) компроміс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0. Шлях розв’язання конфліктів, за якого контакти конфліктуючих сторін налагоджує третя сторона,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арбітражем; 2) посередництвом; 3) переговор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20:02:00Z</dcterms:modified>
  <cp:revision>11</cp:revision>
  <dc:subject/>
  <dc:title/>
</cp:coreProperties>
</file>