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2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альний конфлікт - це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збройне зіткнення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відсутність взаємопорозуміння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зіткнення різних соціальних суб</w:t>
      </w:r>
      <w:r>
        <w:rPr>
          <w:iCs/>
          <w:color w:val="000000"/>
        </w:rPr>
        <w:t>’</w:t>
      </w:r>
      <w:r>
        <w:rPr>
          <w:iCs/>
          <w:color w:val="000000"/>
          <w:lang w:val="uk-UA"/>
        </w:rPr>
        <w:t>єк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Нового часу є автором концепції антагоністичних та неантагоністичних конфліктів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1) О.Конт; 2) К.Маркс; 3) М.Вебер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0"/>
        <w:ind w:firstLine="360"/>
        <w:rPr/>
      </w:pPr>
      <w:r>
        <w:rPr>
          <w:szCs w:val="24"/>
          <w:lang w:val="uk-UA"/>
        </w:rPr>
        <w:t>3. В рамках якого теоретичного напряму соціології стверджується, що соціальний конфлікт – це аномалія в розвитку суспільства:</w:t>
      </w:r>
    </w:p>
    <w:p>
      <w:pPr>
        <w:pStyle w:val="0"/>
        <w:ind w:firstLine="360"/>
        <w:rPr/>
      </w:pPr>
      <w:r>
        <w:rPr>
          <w:szCs w:val="24"/>
          <w:lang w:val="uk-UA"/>
        </w:rPr>
        <w:t>1) символічний інтеракціонізм; 2) конфліктологія; 3) структурний функціоналізм.</w:t>
      </w:r>
    </w:p>
    <w:p>
      <w:pPr>
        <w:pStyle w:val="0"/>
        <w:ind w:first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Який з конфліктів є потенційно найбільш гострим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онфлікт цілей; 2) конфлікт ресурсів; 3) конфлікт цінносте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>5</w:t>
      </w:r>
      <w:r>
        <w:rPr>
          <w:color w:val="000000"/>
          <w:lang w:val="uk-UA"/>
        </w:rPr>
        <w:t>. Виокреміть тип конфлікту за критерієм наслідків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прості; 2) конструктивні; 3) глобальні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6. Виникнення конфліктів свідчить про недоліки у функціонуванні органі</w:t>
        <w:softHyphen/>
        <w:t>зацій, поглиблення соціальних протиріч, поляризацію інтересів різних соціальних груп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комунікативну; 2) надлишково-витратну; 3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7. Участь у конфлікті сприяє консолідації людей, які захищають спільні інтере</w:t>
        <w:softHyphen/>
        <w:t>си, формуванню їх зацікавленості у співпраці, узгодженні та об'єднанні своїх зусиль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естабілізуючу; 2) інтегративну; 3) дезорганізуюч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9. Умови виходу з конфлікту – сильна взаємозалежність сторін та важ</w:t>
        <w:softHyphen/>
        <w:t>ливість конструктивного рішення для них обох. Яка із стратегій виходу з конфлікту є доцільною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домінування; 2) пристосування; 3) уникнення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0. Задоволення інтересів однієї з конфліктуючих сторін за рахунок іншої шляхом нав'язування їй вигідного для першої сторони рішення. Це стратегі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домінування; 2) пристосування; 3) компроміс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19:56:00Z</dcterms:modified>
  <cp:revision>12</cp:revision>
  <dc:subject/>
  <dc:title/>
</cp:coreProperties>
</file>