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АРІАНТ 10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1. Соціальний конфлікт - це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збройне зіткнення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2) протистояння різних політичних сил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3) зіткнення різних соціальних суб</w:t>
      </w:r>
      <w:r>
        <w:rPr>
          <w:iCs/>
          <w:color w:val="000000"/>
        </w:rPr>
        <w:t>’</w:t>
      </w:r>
      <w:r>
        <w:rPr>
          <w:iCs/>
          <w:color w:val="000000"/>
          <w:lang w:val="uk-UA"/>
        </w:rPr>
        <w:t>єкт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2. Хто з соціологів є автором концепції багатостороннього соціального конфлікту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К.Маркс; 2) Г.Зіммель; 3) Р.Дарендорф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0"/>
        <w:ind w:firstLine="360"/>
        <w:rPr/>
      </w:pPr>
      <w:r>
        <w:rPr>
          <w:szCs w:val="24"/>
          <w:lang w:val="uk-UA"/>
        </w:rPr>
        <w:t>3. В рамках якого теоретичного напряму соціології стверджується, що соціальний конфлікт – це аномалія в розвитку суспільства:</w:t>
      </w:r>
    </w:p>
    <w:p>
      <w:pPr>
        <w:pStyle w:val="0"/>
        <w:ind w:firstLine="360"/>
        <w:rPr/>
      </w:pPr>
      <w:r>
        <w:rPr>
          <w:szCs w:val="24"/>
          <w:lang w:val="uk-UA"/>
        </w:rPr>
        <w:t>1) символічний інтеракціонізм; 2) конфліктологія; 3) структурний функціоналізм.</w:t>
      </w:r>
    </w:p>
    <w:p>
      <w:pPr>
        <w:pStyle w:val="0"/>
        <w:ind w:first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Який з конфліктів є потенційно найбільш гострим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конфлікт цілей; 2) конфлікт ресурсів;  3) конфлікт цінностей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5. Конструктивні та деструктивні конфлікти - це типологія конфліктів за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способом розв 'язання; 2) наслідками; 3) мотивацією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6. Пошук шляхів розв'язання конфлікту активізує соціальну взаємодію, забез</w:t>
        <w:softHyphen/>
        <w:t>печує взаємопристосування його учасників, спільне вироблення взаємоприй</w:t>
        <w:softHyphen/>
        <w:t>нятних рішень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дестабілізуючу; 2) комунікативну; 3) дезорганізуюч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7. Конфлікти призводять до порушення соціальної рівноваги, громадського порядку, застосування насильницьких методів розв'язання існуючих проблем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інтегративну; 2) комунікативну; 3) дестабілізуючу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Розташуйте стадії конфліктів за хронологічною послідовністю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зародже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2) після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3) кульмінаці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4) розв</w:t>
      </w:r>
      <w:r>
        <w:rPr/>
        <w:t>’</w:t>
      </w:r>
      <w:r>
        <w:rPr>
          <w:lang w:val="uk-UA"/>
        </w:rPr>
        <w:t>яза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5) перед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6) розвиток конфлік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9. Умови виходу з конфлікту – запропоноване рішення є конструктив</w:t>
        <w:softHyphen/>
        <w:t>ним, часу для переконування опонента обмаль. Яка із стратегій виходу з конфлікту є доцільною ?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домінування; 2) співробітництва; 3) пристосування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0. Шлях розв</w:t>
      </w:r>
      <w:r>
        <w:rPr/>
        <w:t>’</w:t>
      </w:r>
      <w:r>
        <w:rPr>
          <w:lang w:val="uk-UA"/>
        </w:rPr>
        <w:t>язання конфліктів, за якого конфліктуючі сторони контактують за допомогою третьої сторони, називається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арбітражем; 2) посередництвом; 3) переговор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0:08:00Z</dcterms:created>
  <dc:creator>Evgen Pereguda</dc:creator>
  <dc:description/>
  <cp:keywords/>
  <dc:language>en-US</dc:language>
  <cp:lastModifiedBy>Pereguda</cp:lastModifiedBy>
  <dcterms:modified xsi:type="dcterms:W3CDTF">2009-12-02T20:29:00Z</dcterms:modified>
  <cp:revision>14</cp:revision>
  <dc:subject/>
  <dc:title/>
</cp:coreProperties>
</file>