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1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lang w:val="uk-UA"/>
        </w:rPr>
        <w:t>1. Соціологія конфлікту вивчає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  <w:lang w:val="uk-UA"/>
        </w:rPr>
        <w:t xml:space="preserve">1) соціальну природу та сутність конфліктів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  <w:lang w:val="uk-UA"/>
        </w:rPr>
        <w:t xml:space="preserve">2) поведінку окремого індивіда у конфлікті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  <w:lang w:val="uk-UA"/>
        </w:rPr>
        <w:t>3) способи подолання та механізми управління конфлікт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Нового часу є автором концепції антагоністичних та неантагоністичних конфлікт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О.Конт; 2) К.Маркс; 3) Г.Зіммел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Хто з соціологів є автором концепції багатостороннього соціального конфлікту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Г.Зіммель; 3) Р.Дарендорф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флікти, які неможливо вирішити в рамках існуючої соціальної системи, називаю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непримиренними; 2) антагоністичними; 3) неантагоністични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5. Конфлікти з приводу розподілу владних повноважень і позицій, з приводу розподілу ресурсів, з приводу цінностей та життєвих настанов - це типологія конфліктів з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  <w:lang w:val="uk-UA"/>
        </w:rPr>
        <w:t>1) способом розв 'язання; 2) мотивацією; 3) масштабам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lang w:val="uk-UA"/>
        </w:rPr>
        <w:t>6. Виникнення конфліктів свідчить про недоліки у функціонуванні органі</w:t>
        <w:softHyphen/>
        <w:t>зацій, поглиблення соціальних протиріч, поляризацію інтересів різних соціальних груп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iCs/>
          <w:color w:val="000000"/>
          <w:lang w:val="uk-UA"/>
        </w:rPr>
        <w:t>1) дестабілізуючу; 2) комунікативну; 3) діагностичн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lang w:val="uk-UA"/>
        </w:rPr>
        <w:t>7. Конфлікти уповільнюють та ускладнюють процеси прийняття рішень, відволікають від виконання поточних планових завдань, порушують ритм та ефективність діяльності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комунікативн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дезорганізуючу; 3) діагностичн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9. Задоволення інтересів однієї з конфліктуючих сторін за рахунок іншої шляхом нав'язування їй вигідного для першої сторони рішення. Це стратегія:</w:t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iCs/>
          <w:color w:val="000000"/>
          <w:lang w:val="uk-UA"/>
        </w:rPr>
        <w:t>1) домінування; 2) співробітництва; 3) пристосуванн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lang w:val="uk-UA"/>
        </w:rPr>
        <w:t>10. Відмова від боротьби однієї з конфлікту</w:t>
        <w:softHyphen/>
        <w:t>ючих сторін за умов усвідомлення необхідності збереження добрих стосунків з опонентом або сильної залежності від нього, незначущості проблеми, з приводу якої виник конфлікт, загроза великих збитків у разі подальшого відстоювання своєї позиції. Це стратегія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  <w:lang w:val="uk-UA"/>
        </w:rPr>
        <w:t>1) домінування; 2) уникнення; 3) компромі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19:51:00Z</dcterms:modified>
  <cp:revision>12</cp:revision>
  <dc:subject/>
  <dc:title/>
</cp:coreProperties>
</file>