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ОЦІОЛОГІЯ МІСТА. ВАРІАНТ 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Представники якої соціологічної школи вважаються засновниками теорії соціології міст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чиказької; 2) лондонської; 3) київсько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Як розуміє соціологія процес урбанізації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як збільшення частки міського населення; 2) як вплив міського простору на спосіб життя людей; 3) як те й інше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3. До найважливіших соціальних процесів, пов</w:t>
      </w:r>
      <w:r>
        <w:rPr/>
        <w:t>`</w:t>
      </w:r>
      <w:r>
        <w:rPr>
          <w:lang w:val="uk-UA"/>
        </w:rPr>
        <w:t>язаних з містом належать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1) деліквентність; 2) патерналізм; 3) міграці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4. Розмивання центру міста називається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урбанізацією; 2) субурбанізацією; 3) рурбанізаціє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 Інтенсифікація рис міського способу життя в сільських поселеннях в межах урбанізованої зони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урбанізацією; 2) субурбанізацією; 3) рурбанізацією;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Що властиве для міст агропромислових районі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ерівномірне розташування невеликих містечок; 2) значна кількість агломерацій; 3) значне місце сільського господарства у функціональній структурі міст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Де більше поширена девіантна поведінк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 містах; 2) в селах; 3) немає різниц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7. У західній соціології усі міські соціальні рухи, що об`єднують мешканців міст у боротьбі за задоволення їх нагальних проблем, мають загальну назв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1) </w:t>
      </w:r>
      <w:r>
        <w:rPr/>
        <w:t>“коріння трави”</w:t>
      </w:r>
      <w:r>
        <w:rPr>
          <w:lang w:val="uk-UA"/>
        </w:rPr>
        <w:t xml:space="preserve">; 2) </w:t>
      </w:r>
      <w:r>
        <w:rPr/>
        <w:t>”</w:t>
      </w:r>
      <w:r>
        <w:rPr>
          <w:lang w:val="uk-UA"/>
        </w:rPr>
        <w:t>промені світла</w:t>
      </w:r>
      <w:r>
        <w:rPr/>
        <w:t>”</w:t>
      </w:r>
      <w:r>
        <w:rPr>
          <w:lang w:val="uk-UA"/>
        </w:rPr>
        <w:t xml:space="preserve">; 3) </w:t>
      </w:r>
      <w:r>
        <w:rPr>
          <w:lang w:val="en-US"/>
        </w:rPr>
        <w:t>”</w:t>
      </w:r>
      <w:r>
        <w:rPr>
          <w:lang w:val="uk-UA"/>
        </w:rPr>
        <w:t>власні справи</w:t>
      </w:r>
      <w:r>
        <w:rPr>
          <w:lang w:val="en-US"/>
        </w:rPr>
        <w:t>”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Що, згідно з теорією субкультур, є джерелом соціальних конфліктів у місті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виникнення груп, пов</w:t>
      </w:r>
      <w:r>
        <w:rPr>
          <w:lang w:val="en-US"/>
        </w:rPr>
        <w:t>’</w:t>
      </w:r>
      <w:r>
        <w:rPr>
          <w:lang w:val="uk-UA"/>
        </w:rPr>
        <w:t>язаних спільними інтересами, які суперечать одне одному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відсутність механізмів урегулювання конфлікт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розпад соціальних груп внаслідок диференціа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31:00Z</dcterms:created>
  <dc:creator>Evgen Pereguda</dc:creator>
  <dc:description/>
  <dc:language>en-US</dc:language>
  <cp:lastModifiedBy>Evgen Pereguda</cp:lastModifiedBy>
  <dcterms:modified xsi:type="dcterms:W3CDTF">2009-10-16T04:21:00Z</dcterms:modified>
  <cp:revision>13</cp:revision>
  <dc:subject/>
  <dc:title/>
</cp:coreProperties>
</file>