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СОЦІОЛОГІЯ МІСТА. ВАРІАНТ 4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Коли західні соціологи інтенсифікували дослідження проблем соціальної нерівності у містах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у 1850-х рр.; 2) у 1910-х рр.; 3) у 1960-х рр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2. Як розуміє соціологія процес урбанізації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як збільшення частки міського населення; 2) як вплив міського простору на спосіб життя людей; 3) як те й інше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uk-UA"/>
        </w:rPr>
        <w:t>3. До категоріального апарату соціології міста відноситься таке поняття як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легітимність; 2) субурбанізація; 3) етноцентризм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 чому проявляються деурбанізаційні процес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у посиленні зайнятості міських жителів сільськогосподарською діяльністю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у створенні агломерацій на місті моноцентричних міст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у поширенні міського способу життя в сільських поселеннях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uk-UA"/>
        </w:rPr>
        <w:t>5. Місту, як типу поселення, притаманні такі ознаки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малочисельність видів трудової діяльності; 2) висока концентрація населення; 3) слабка трудова мобільність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Чим відзначається соціальне життя міст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гетерогенністю населення; 2) гомогенністю населення; 3) поширенням розширеного типу сім</w:t>
      </w:r>
      <w:r>
        <w:rPr>
          <w:lang w:val="en-US"/>
        </w:rPr>
        <w:t>’</w:t>
      </w:r>
      <w:r>
        <w:rPr>
          <w:lang w:val="uk-UA"/>
        </w:rPr>
        <w:t>ї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Що зумовило становлення міських агломерацій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оширення міського способу життя в селах; 2) ускладнення соціальної структури міст; 3) винесення промислових підприємств за межі великих міст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uk-UA"/>
        </w:rPr>
        <w:t>8. У західній соціології усі міські соціальні рухи, що об`єднують мешканців міст у боротьбі за задоволення їх нагальних проблем, мають загальну назву: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) </w:t>
      </w:r>
      <w:r>
        <w:rPr/>
        <w:t>”</w:t>
      </w:r>
      <w:r>
        <w:rPr>
          <w:lang w:val="uk-UA"/>
        </w:rPr>
        <w:t>промені світла</w:t>
      </w:r>
      <w:r>
        <w:rPr/>
        <w:t>”</w:t>
      </w:r>
      <w:r>
        <w:rPr>
          <w:lang w:val="uk-UA"/>
        </w:rPr>
        <w:t xml:space="preserve">; 2) </w:t>
      </w:r>
      <w:r>
        <w:rPr>
          <w:lang w:val="en-US"/>
        </w:rPr>
        <w:t>”</w:t>
      </w:r>
      <w:r>
        <w:rPr>
          <w:lang w:val="uk-UA"/>
        </w:rPr>
        <w:t>власні справи</w:t>
      </w:r>
      <w:r>
        <w:rPr>
          <w:lang w:val="en-US"/>
        </w:rPr>
        <w:t>”</w:t>
      </w:r>
      <w:r>
        <w:rPr>
          <w:lang w:val="uk-UA"/>
        </w:rPr>
        <w:t xml:space="preserve">; 3) </w:t>
      </w:r>
      <w:r>
        <w:rPr/>
        <w:t>“коріння трави”</w:t>
      </w:r>
      <w:r>
        <w:rPr>
          <w:lang w:val="uk-UA"/>
        </w:rPr>
        <w:t>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Що, згідно з теорією субкультур, є джерелом соціальних конфліктів у місті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виникнення груп, пов</w:t>
      </w:r>
      <w:r>
        <w:rPr>
          <w:lang w:val="en-US"/>
        </w:rPr>
        <w:t>’</w:t>
      </w:r>
      <w:r>
        <w:rPr>
          <w:lang w:val="uk-UA"/>
        </w:rPr>
        <w:t>язаних спільними інтересами, які суперечать одне одному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відсутність механізмів урегулювання конфліктів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розпад соціальних груп внаслідок диференціації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31:00Z</dcterms:created>
  <dc:creator>Evgen Pereguda</dc:creator>
  <dc:description/>
  <dc:language>en-US</dc:language>
  <cp:lastModifiedBy>Evgen Pereguda</cp:lastModifiedBy>
  <cp:lastPrinted>2009-10-16T07:21:00Z</cp:lastPrinted>
  <dcterms:modified xsi:type="dcterms:W3CDTF">2009-10-16T04:21:00Z</dcterms:modified>
  <cp:revision>11</cp:revision>
  <dc:subject/>
  <dc:title/>
</cp:coreProperties>
</file>