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СОЦІОЛОГІЯ МІСТА. ВАРІАНТ 3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uk-UA"/>
        </w:rPr>
        <w:t>1. Соціологія міста як галузь соціології сформувалась 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 xml:space="preserve">1) </w:t>
      </w:r>
      <w:r>
        <w:rPr>
          <w:lang w:val="uk-UA"/>
        </w:rPr>
        <w:t>в 30-х рр. ХІХ ст.</w:t>
      </w:r>
      <w:r>
        <w:rPr/>
        <w:t>;</w:t>
      </w:r>
      <w:r>
        <w:rPr>
          <w:lang w:val="uk-UA"/>
        </w:rPr>
        <w:t xml:space="preserve"> 2) в 20-30-х рр. ХХ ст.; 3) в середині 70-х рр. ХХ ст. 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2. Як розуміє соціологія процес урбанізації: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як збільшення частки міського населення; 2) як вплив міського простору на спосіб життя людей; 3) як те й інше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uk-UA"/>
        </w:rPr>
        <w:t>3. До категоріального апарату галузевої теорії соціологія міста відноситься таке поняття як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субурбанізація; 2) делінквентність; 3) ідентифікаці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4. Інтенсифікація рис міського способу життя в сільських поселеннях в межах урбанізованої зони називається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рурбанізацією; 2) урбанізацією; 3) субурбанізаціє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5. Який процес хронологічно відбувається раніше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урбанізація; 2) субурбанізація; 3) рурбанізаці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6. Який процес зумовив деурбанізаційні процеси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розвиток промисловості; 2) становлення монополій; 3) розвиток комунікаційних технологій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uk-UA"/>
        </w:rPr>
        <w:t xml:space="preserve">7. До містоутворюючих підсистем, взаємодія яких визначає стійкість міста належать: 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прогностична; 2) технічна; 3) емпірична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8. Де більше поширена девіантна поведінка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в селах; 2) в містах; 3) немає різниц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9. Що, згідно з теорією субкультур, є джерелом соціальних конфліктів у місті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відсутність механізмів урегулювання конфліктів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) розпад соціальних груп внаслідок диференціації;</w:t>
      </w:r>
    </w:p>
    <w:p>
      <w:pPr>
        <w:pStyle w:val="Normal"/>
        <w:ind w:firstLine="360"/>
        <w:jc w:val="both"/>
        <w:rPr/>
      </w:pPr>
      <w:r>
        <w:rPr>
          <w:lang w:val="uk-UA"/>
        </w:rPr>
        <w:t>3) виникнення груп, пов</w:t>
      </w:r>
      <w:r>
        <w:rPr>
          <w:lang w:val="en-US"/>
        </w:rPr>
        <w:t>’</w:t>
      </w:r>
      <w:r>
        <w:rPr>
          <w:lang w:val="uk-UA"/>
        </w:rPr>
        <w:t>язаних спільними інтересами, які суперечать одне одном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9:31:00Z</dcterms:created>
  <dc:creator>Evgen Pereguda</dc:creator>
  <dc:description/>
  <dc:language>en-US</dc:language>
  <cp:lastModifiedBy>Evgen Pereguda</cp:lastModifiedBy>
  <dcterms:modified xsi:type="dcterms:W3CDTF">2009-10-16T04:22:00Z</dcterms:modified>
  <cp:revision>13</cp:revision>
  <dc:subject/>
  <dc:title/>
</cp:coreProperties>
</file>