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СОЦІОЛОГІЯ МІСТА. ВАРІАНТ 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uk-UA"/>
        </w:rPr>
        <w:t>1. Соціологія міста як галузь соціології сформувалась 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 xml:space="preserve">1) </w:t>
      </w:r>
      <w:r>
        <w:rPr>
          <w:lang w:val="uk-UA"/>
        </w:rPr>
        <w:t>в 90-х рр. ХІХ ст.</w:t>
      </w:r>
      <w:r>
        <w:rPr/>
        <w:t>;</w:t>
      </w:r>
      <w:r>
        <w:rPr>
          <w:lang w:val="uk-UA"/>
        </w:rPr>
        <w:t xml:space="preserve"> 2) в 20-30-х рр. ХХ ст.; 3) в середині 40-х рр. ХХ ст. 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2. Як розуміє соціологія процес урбанізації: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як збільшення частки міського населення; 2) як вплив міського простору на спосіб життя людей; 3) як те й інше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3. Який процес сприяв урбанізації: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1) великі географічні відкриття </w:t>
      </w:r>
      <w:r>
        <w:rPr>
          <w:lang w:val="en-US"/>
        </w:rPr>
        <w:t xml:space="preserve">XIV-XVI </w:t>
      </w:r>
      <w:r>
        <w:rPr>
          <w:lang w:val="uk-UA"/>
        </w:rPr>
        <w:t>ст.ст.; 2) становлення індустрії; 3) виникнення соціології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uk-UA"/>
        </w:rPr>
        <w:t>4. До категоріального апарату галузевої теорії соціологія міста відноситься таке поняття як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рурбанізація; 2) соціалізація; 3) ідентифікаці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Інтенсифікація рис міського способу життя в сільських поселеннях в межах урбанізованої зони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урбанізацією; 2) рурбанізацією; 3) субурбанізаціє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6. Який процес хронологічно відбувається раніше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субурбанізація; 2) урбанізація; 3) рурбанізаці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uk-UA"/>
        </w:rPr>
        <w:t xml:space="preserve">7. До містоутворюючих підсистем, взаємодія яких визначає стійкість міста належать: 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демографічна; 2) прогностична; 3) емпірична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8. Де більше поширена девіантна поведінка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в містах; 2) в селах; 3) немає різниц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9. Що автори композиційної теорії говорять про перспективи невеликих груп у містах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вони розпадаються внаслідок особливостей міського життя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) вони зближуються між собою, викликаючи соціальні конфлікти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вони формують соціальні світи індивідів та захищають від руйнівних процес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9:31:00Z</dcterms:created>
  <dc:creator>Evgen Pereguda</dc:creator>
  <dc:description/>
  <dc:language>en-US</dc:language>
  <cp:lastModifiedBy>Evgen Pereguda</cp:lastModifiedBy>
  <dcterms:modified xsi:type="dcterms:W3CDTF">2009-10-16T04:22:00Z</dcterms:modified>
  <cp:revision>13</cp:revision>
  <dc:subject/>
  <dc:title/>
</cp:coreProperties>
</file>