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ОЦІОЛОГІЯ МІСТА. ВАРІАНТ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>1. Назвіть автора праці „Місто”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Аристотель; 2) Ш. Монтеск</w:t>
      </w:r>
      <w:r>
        <w:rPr/>
        <w:t>’</w:t>
      </w:r>
      <w:r>
        <w:rPr>
          <w:lang w:val="uk-UA"/>
        </w:rPr>
        <w:t>є; 3) М. Вебе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 xml:space="preserve">2. Як розуміє соціологія процес урбанізації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як збільшення частки міського населення; 2) як вплив міського простору на спосіб життя людей; 3) як те й інше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>3. Який чинник зумовив розвиток урбанізаційних процесів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розвиток промисловості; 2) винахід комп</w:t>
      </w:r>
      <w:r>
        <w:rPr/>
        <w:t>’</w:t>
      </w:r>
      <w:r>
        <w:rPr>
          <w:lang w:val="uk-UA"/>
        </w:rPr>
        <w:t>ютерів; 3) поширення акціонерних товарист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>4. До категоріального апарату соціології міста відносяться такі поняття як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оселенська структура; 2) легітимність; 3) етноцентриз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>5. Чим відзначається соціальне життя міст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гомогенністю населення; 2) гетерогенністю населення; 3) поширенням розширеного типу сім</w:t>
      </w:r>
      <w:r>
        <w:rPr/>
        <w:t>’</w:t>
      </w:r>
      <w:r>
        <w:rPr>
          <w:lang w:val="uk-UA"/>
        </w:rPr>
        <w:t>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>6. До найважливіших соціальних процесів, пов</w:t>
      </w:r>
      <w:r>
        <w:rPr/>
        <w:t>`</w:t>
      </w:r>
      <w:r>
        <w:rPr>
          <w:lang w:val="uk-UA"/>
        </w:rPr>
        <w:t>язаних з містом належать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деліквентність; 2) урбанізація; 3) патерналіз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 xml:space="preserve">7. Місто з декількома центрами соціального життя має назву: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диспозиція; 2) дистанція; 3) агломераці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>8. Місту, як типу поселення, притаманні такі ознак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глиблена соціальна стратифікація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малочисельність видів трудової діяльності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слабка трудова мобільніст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lang w:val="uk-UA"/>
        </w:rPr>
        <w:t>9. Що автори композиційної теорії говорять про перспективи невеликих груп у містах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вони розпадаються внаслідок особливостей міського життя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вони формують соціальні світи індивідів та захищають від руйнівних процесів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вони зближуються між собою, викликаючи соціальні конфлікт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30:00Z</dcterms:created>
  <dc:creator>Evgen Pereguda</dc:creator>
  <dc:description/>
  <dc:language>en-US</dc:language>
  <cp:lastModifiedBy>Yevgenn</cp:lastModifiedBy>
  <dcterms:modified xsi:type="dcterms:W3CDTF">2010-10-24T07:33:00Z</dcterms:modified>
  <cp:revision>13</cp:revision>
  <dc:subject/>
  <dc:title/>
</cp:coreProperties>
</file>