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ТЕСТИ ПО СОЦІОЛОГІЇ КУЛЬТУРИ. Варіант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1</w:t>
      </w:r>
      <w:r>
        <w:rPr>
          <w:lang w:val="uk-UA"/>
        </w:rPr>
        <w:t>. Поле культури охоплює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есь соціум; 2) духовну сферу суспільства; 3) політичну сферу суспільств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2</w:t>
      </w:r>
      <w:r>
        <w:rPr>
          <w:lang w:val="uk-UA"/>
        </w:rPr>
        <w:t>. Виокремте прибічника концепції циклічного розвитку культур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К. Маркс; 2) О. Шпенглер; 3) Д. Белл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3</w:t>
      </w:r>
      <w:r>
        <w:rPr>
          <w:lang w:val="uk-UA"/>
        </w:rPr>
        <w:t>. Представники функціоналістського підходу розглядають культуру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динамічну систему, арену конфліктів, породжених соціальною нерівністю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процес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організовану певним чином систему цінностей, яка відповідає потребам люд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функціями культури та їх змістом і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творч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ретрансля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ціннісно-норм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комунік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селек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світогляд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адапта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го контролю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передача наступним поколінням культурного досві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розробка елементів, що регулюють відносини люд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класифікація та відбір цінностей, норм, тощ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соціалізація особист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розвиток та застосування норм права і морал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продукування нових знань, норм, цінност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інтеграція суспільства і соціальних груп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формування ставлення до перспектив людського розвитку.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Як визначає сучасна соціологія поняття „цивілізація”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як рівень культури суспільства;</w:t>
      </w:r>
      <w:r>
        <w:rPr/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як характеристику більш пізніх, зрілих етапів у розвитку суспільства;</w:t>
      </w:r>
      <w:r>
        <w:rPr/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як суспільство з певною сукупністю цінностей, збагачуваних на шляхах соціального і культурного розвит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6. Які ознаки цивілізації виділяв О.Шпенглер (2 правильні відповіді)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високий рівень розвитку науки і технік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виникнення та поширення письма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поява держави та офіційних органів влад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) деградація культури, поширення масової культур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 xml:space="preserve">7. </w:t>
      </w:r>
      <w:r>
        <w:rPr>
          <w:lang w:val="uk-UA"/>
        </w:rPr>
        <w:t>Що означає поняття традиції: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1) засадничі елементи культури, соціальної групи спільноти чи суспільства в цілому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2) думки, знання, що відображають через фіксацію ознак явища соціальної реальності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форма передачі поколінням соціального досвіду, ідей, звичаїв, нор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>
          <w:lang w:val="uk-UA"/>
        </w:rPr>
      </w:pPr>
      <w:r>
        <w:rPr/>
        <w:t xml:space="preserve">8. </w:t>
      </w:r>
      <w:r>
        <w:rPr>
          <w:lang w:val="uk-UA"/>
        </w:rPr>
        <w:t>Що означає поняття контркультури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ультура девіантних груп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2</w:t>
      </w:r>
      <w:r>
        <w:rPr/>
        <w:t>) ч</w:t>
      </w:r>
      <w:r>
        <w:rPr>
          <w:lang w:val="uk-UA"/>
        </w:rPr>
        <w:t>астина цінностей, норм, зразків поведінки тощо, модифікованих відповідно до вікових, професійних, класових, територіальних та інших особливостей соціальної груп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культура, створювана фахівцями високого класу, розрахована на високоосвічену частину суспільств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9</w:t>
      </w:r>
      <w:r>
        <w:rPr>
          <w:lang w:val="uk-UA"/>
        </w:rPr>
        <w:t>. Культурний релятивізм – це: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) оцінювання іншої культури крізь призму стандартів власної культури;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) оцінювання будь-якої культури за її власними стандартами; 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те й ін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16:00Z</dcterms:created>
  <dc:creator>Evgen Pereguda</dc:creator>
  <dc:description/>
  <cp:keywords/>
  <dc:language>en-US</dc:language>
  <cp:lastModifiedBy>Pereguda</cp:lastModifiedBy>
  <dcterms:modified xsi:type="dcterms:W3CDTF">2009-12-12T12:55:00Z</dcterms:modified>
  <cp:revision>10</cp:revision>
  <dc:subject/>
  <dc:title>ТЕСТИ ПО СОЦІОЛОГІЇ КУЛЬТУРИ</dc:title>
</cp:coreProperties>
</file>