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ТЕСТИ ПО СОЦІОЛОГІЇ КУЛЬТУРИ. Варіант 1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. Суспільство і культура співвідносяться як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ціле і частина; 2) ціле і його якість; 3) рівнопорядкові цілісност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2</w:t>
      </w:r>
      <w:r>
        <w:rPr>
          <w:lang w:val="uk-UA"/>
        </w:rPr>
        <w:t>. Виокремте прибічника концепції лінійного розвитку культур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К. Маркс; 2) О. Шпенглер; 3) А. Тойнб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3. Прибічники діалектичного підходу до проблем розвитку культури вважали, що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розвиток культури відбувається стрибками з частими переходами від однорідності до різнорідності, від високих взірців – до примітивних, і навпаки;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 зміни культури відбуваються від простого до складного, від однорідного до неоднорідного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основні цінності культури залишаються незмінними протягом людської історі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функціями культури та їх змістом і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творч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ретрансляці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ціннісно-норматив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комунікатив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селекці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світогляд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адаптаційн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го контролю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передача наступним поколінням культурного досвід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розробка елементів, що регулюють відносини люде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класифікація та відбір цінностей, норм, тощ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соціалізація особист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розвиток та застосування норм права і морал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) продукування нових знань, норм, цінносте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інтеграція суспільства і соціальних груп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) формування ставлення до перспектив людського розвитку.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5</w:t>
      </w:r>
      <w:r>
        <w:rPr>
          <w:lang w:val="uk-UA"/>
        </w:rPr>
        <w:t>. Що означає поняття культурних універсалій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характерні риси певної культур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риси, властиві усім культурам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культурні норми, які розповсюджуються на усіх членів суспільств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6. Які ознаки цивілізації виділяв Л.Морган (2 правильні відповіді)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оява держави та офіційних органів влад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високий рівень розвитку науки і технік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виникнення та розвиток міст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) зтирання індивідуальних людських особливостей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7</w:t>
      </w:r>
      <w:r>
        <w:rPr>
          <w:lang w:val="uk-UA"/>
        </w:rPr>
        <w:t>. Що означає поняття культурних цінностей:</w:t>
      </w:r>
    </w:p>
    <w:p>
      <w:pPr>
        <w:pStyle w:val="Normal"/>
        <w:tabs>
          <w:tab w:val="clear" w:pos="708"/>
          <w:tab w:val="left" w:pos="203" w:leader="none"/>
          <w:tab w:val="left" w:pos="383" w:leader="none"/>
        </w:tabs>
        <w:ind w:firstLine="360"/>
        <w:jc w:val="both"/>
        <w:rPr/>
      </w:pPr>
      <w:r>
        <w:rPr>
          <w:lang w:val="uk-UA"/>
        </w:rPr>
        <w:t>1) прийнятні у суспільстві моделі відносин і поведінки людей у певних сферах;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2) вихована у свідомості людей значущість тих чи інших дій, предметів, якостей людини, явищ, процесів, тощо і сприйняття їх як мети життя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форма передачі поколінням соціального досвіду, ідей, звичаїв, нор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Що означає поняття субкультури: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1) набір символів, цінностей, взірців поведінки, вірувань, що характеризують конкретну спільноту (етнос) певної країни;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/>
        <w:t>2) ч</w:t>
      </w:r>
      <w:r>
        <w:rPr>
          <w:lang w:val="uk-UA"/>
        </w:rPr>
        <w:t>астина цінностей, норм, зразків поведінки тощо, модифікованих відповідно до вікових, професійних, класових, територіальних та інших особливостей соціальної групи;</w:t>
      </w:r>
    </w:p>
    <w:p>
      <w:pPr>
        <w:pStyle w:val="Normal"/>
        <w:tabs>
          <w:tab w:val="clear" w:pos="708"/>
          <w:tab w:val="left" w:pos="383" w:leader="none"/>
        </w:tabs>
        <w:ind w:firstLine="360"/>
        <w:jc w:val="both"/>
        <w:rPr/>
      </w:pPr>
      <w:r>
        <w:rPr>
          <w:lang w:val="uk-UA"/>
        </w:rPr>
        <w:t>3) культура, створювана аматорами-творцями, пов’язана з життям народних мас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9</w:t>
      </w:r>
      <w:r>
        <w:rPr>
          <w:lang w:val="uk-UA"/>
        </w:rPr>
        <w:t>. Вкажіть ознаку масової культур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розвиток народної творчості;</w:t>
      </w:r>
      <w:r>
        <w:rPr/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споживання індивідами одних і тих саме продуктів;</w:t>
      </w:r>
      <w:r>
        <w:rPr/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висока якість продуктів людської творчост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16:00Z</dcterms:created>
  <dc:creator>Evgen Pereguda</dc:creator>
  <dc:description/>
  <cp:keywords/>
  <dc:language>en-US</dc:language>
  <cp:lastModifiedBy>Pereguda</cp:lastModifiedBy>
  <dcterms:modified xsi:type="dcterms:W3CDTF">2009-12-12T12:53:00Z</dcterms:modified>
  <cp:revision>11</cp:revision>
  <dc:subject/>
  <dc:title>ТЕСТИ ПО СОЦІОЛОГІЇ КУЛЬТУРИ</dc:title>
</cp:coreProperties>
</file>