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И ПО СОЦІОЛОГІЇ ПРАЦІ. Варіант 5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. Яке визначення поняття праці найбільш вдале: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) витрачання фізичної сили та розумової енергії в процесі виробничої діяльності.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2) виробництво матеріальних благ;</w:t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3) формування соціальних відносин в процесі виробничої діяльності;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2. Встановіть відповідність назв та характеристик соціальних функцій прац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виробни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соціотворча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оціально-диференційна (статусна)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Г) формування особистості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lang w:val="ru-RU"/>
              </w:rPr>
              <w:t>1</w:t>
            </w:r>
            <w:r>
              <w:rPr>
                <w:iCs/>
                <w:color w:val="000000"/>
              </w:rPr>
              <w:t>) розвиток сутнісних сил особистості, ціннісних настанов, мотиваційної сфери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створення матеріальних бла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t>3) формування соціальної ієрархії завдяки неоднаковій суспільній ролі видів праці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відтворення та формування нових суспільних відносин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3. Назвіть автора теорії ситуативного менеджмента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Б.Скіннер; 2) Е.Мейо; 3) Е.Дюркгейм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4. Коли американською соціологією було розроблено поняття „якості робітничого життя”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1850-1860-ті рр.; 2) 1900-10-ті рр.; 3) 1920-30-ті рр.; 4) 1950-60-ті рр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5. Вкажіть принципи доктрини „людських відносин”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) вдосконалення технічного оснащення виробництв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) пріоритет індивідуальним стимулам виробництва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) формування позитивного морально-психологічного клімату в трудовому колективі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4) участь робітників в управлінні виробництвом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6. Які групи чинників, що впливають на трудову поведінку, виокремлював Ф.Херцберг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1) матеріальні; 2) гігієнічні; 3) мотиваційні; 4) емоційні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7. Який елемент ставлення до праці характеризує рівень задоволеності виробничими умовами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мотиваційний; 2) реальну трудову поведінку; 3) вербальну оцінку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8. Які види умов праці існують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ліцензійні; 2) соціально-економічні; 3) кваліфікаційні; 4) соціально-побутові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9. Що означає поняття трудової адаптації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засвоєння особистістю нової трудової ситуації внаслідок взаємодії з трудовим середовищем;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) освоєння особистістю професії в професійно-технічному навчальному закладі;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3) підвищення фахової кваліфікації працівник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0. Які види безробіття існують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) первинне; 2) структурне; 3) галузеве; 4) приховане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1</w:t>
      </w:r>
      <w:r>
        <w:rPr/>
        <w:t>. Які види праці протилежні за її зміс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фізи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прост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творч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механізована прац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репродуктив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ручн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розумова праця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складна праця.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2. Назвіть види трудової адаптації (2 правильні відповіді)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) первинна; 2) професійна; 3) соціально-психологічна; 4) навчальн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/>
      </w:pPr>
      <w:r>
        <w:rPr>
          <w:iCs/>
          <w:color w:val="000000"/>
        </w:rPr>
        <w:t>13. Розташуйте етапи становлення трудового колективу за хронологією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тап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ріанти відповід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 xml:space="preserve">А) Інтегрування, поступове стирання граней між активом і пасивом, зближення інтересів керівництва та колективу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Б) Диференціювання, утворення мікрогруп, вимоги активу до інших членів щодо виконання завдань, опертя керівництва на акти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val="ru-RU"/>
              </w:rPr>
              <w:t>В</w:t>
            </w:r>
            <w:r>
              <w:rPr>
                <w:iCs/>
                <w:color w:val="000000"/>
              </w:rPr>
              <w:t>) Первинний синтез, висунення умов керівництвом, усвідомлення вимог активною частиною колективу.</w:t>
            </w:r>
          </w:p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Г</w:t>
            </w:r>
            <w:r>
              <w:rPr>
                <w:iCs/>
                <w:color w:val="000000"/>
              </w:rPr>
              <w:t xml:space="preserve">) Перспективний розвиток, вимогливе ставлення кожного члену колективу до себе, ініціативність та активність членів колектив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) А Б В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) Б В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) В Б А Г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) Б А Г В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14. Проставте за значущістю чинники формування соціально-психологічного клімату трудового колективу: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А) суспільно-економічний лад в країні; Б) соціально-економічні умови життя людини; В) характер, рівнь виробничої організації, умови праці; Г) система оплати праці; Д) стиль і методи керівництва колективом; Е) психологічні особливості членів колективу; Є) вікові, соціальні, етнічні особливості великих груп суспільства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1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2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3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4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5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6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7 місце - ....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30:00Z</dcterms:created>
  <dc:creator>Yevgenn</dc:creator>
  <dc:description/>
  <dc:language>en-US</dc:language>
  <cp:lastModifiedBy>Yevgenn</cp:lastModifiedBy>
  <dcterms:modified xsi:type="dcterms:W3CDTF">2009-10-24T08:17:00Z</dcterms:modified>
  <cp:revision>18</cp:revision>
  <dc:subject/>
  <dc:title/>
</cp:coreProperties>
</file>