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И ПО СОЦІОЛОГІЇ ПРАЦІ. Варіант 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. Яке визначення поняття праці найбільш вдале: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) формування соціальних відносин в процесі виробничої діяльності;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2) виробництво матеріальних благ;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3) витрачання фізичної сили та розумової енергії в процесі виробничої діяльності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2. Встановіть відповідність назв та характеристик соціальних функцій прац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виробни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соціотвор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оціально-диференційна (статусна)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Г) формування особистості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</w:t>
            </w:r>
            <w:r>
              <w:rPr>
                <w:iCs/>
                <w:color w:val="000000"/>
              </w:rPr>
              <w:t>) відтворення та формування нових суспільних відносин</w:t>
            </w:r>
            <w:r>
              <w:rPr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створення матеріальних благ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розвиток сутнісних сил особистості, ціннісних настанов, мотиваційної сфер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t>4) формування соціальної ієрархії завдяки неоднаковій суспільній ролі видів праці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3. Хто був автором теорії „збагачення праці”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К.Маркс; 2) Ф.Тейлор; 3) Ф.Херцберг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4. Які особливості виробництва сприяли виникненню доктрини „людських відносин” у сфері вивчення і регулювання виробничої поведінки працівників: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конвеєрне виробництво у важкій промисловості; 2) поява комп’ютерів; 3) поширення сфери послуг, управлінського та обслуговуючого виробництво персоналу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5. Вкажіть принципи „наукового” підходу Ф.Тейлора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 урахування індивідуально-психологічних особливостей працівник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2) усунення людей, які відмовляються або не здатні засвоїти найкращі методи праці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3) досягнення найвищої продуктивності за допомогою психічних засобів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 xml:space="preserve">4)  щоденні надбавки до зарплати за швидке і точне виконання роботи.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6. Назвіть елементи ставлення до праці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оплата праці; 2) реальна трудова поведінка; 3) гігієнічні умови праці; 4) вербальна оцінк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7. Згідно з теорією управління Х та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Д.Макгрегора, акцент на матеріальних стимулах властивий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авторитарному стилю керівництв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) демократичному стилю керівництв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обом стилям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8. Які види безробіття існують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кон’юнктурне (циклічне); 2) структурне; 3) первинне; 4) галузеве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9. Згідно з теорією Ф.Херцберга, підвищення зацікавленості працівників є наслідком покращення чинників праці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мотиваційних; 2) гігієнічних; 3) організаційних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10. В чому, згідно з Ф.Херцбергом, полягають мотиваційні чинники праці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самостійність; 2) оптимальна тривалість робочого часу; 3) інтерес до змісту праці; 4) відсутність шуму, загазованості, вібрації тощо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1</w:t>
      </w:r>
      <w:r>
        <w:rPr/>
        <w:t>. Які види праці протилежні за її зміс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фізи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прост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творч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механізована прац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1</w:t>
            </w:r>
            <w:r>
              <w:rPr>
                <w:iCs/>
                <w:color w:val="000000"/>
              </w:rPr>
              <w:t>) ручна праця</w:t>
            </w:r>
            <w:r>
              <w:rPr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</w:rPr>
              <w:t>) розумова праця</w:t>
            </w:r>
            <w:r>
              <w:rPr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3</w:t>
            </w:r>
            <w:r>
              <w:rPr>
                <w:iCs/>
                <w:color w:val="000000"/>
              </w:rPr>
              <w:t>) складна праця</w:t>
            </w:r>
            <w:r>
              <w:rPr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4</w:t>
            </w:r>
            <w:r>
              <w:rPr>
                <w:iCs/>
                <w:color w:val="000000"/>
              </w:rPr>
              <w:t>) репродуктивна праця</w:t>
            </w:r>
            <w:r>
              <w:rPr>
                <w:iCs/>
                <w:color w:val="000000"/>
                <w:lang w:val="ru-RU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2. Назвіть види трудової адаптації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фізіологічна; 2) первинна; 3) професійна; 4) навчальн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3. Розташуйте етапи становлення трудового колективу за хронологіє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тап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ріанти відповід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А</w:t>
            </w:r>
            <w:r>
              <w:rPr>
                <w:iCs/>
                <w:color w:val="000000"/>
              </w:rPr>
              <w:t>) Первинний синтез, висунення умов керівництвом, усвідомлення вимог активною частиною колективу</w:t>
            </w:r>
            <w:r>
              <w:rPr>
                <w:iCs/>
                <w:color w:val="000000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val="ru-RU"/>
              </w:rPr>
              <w:t>Б</w:t>
            </w:r>
            <w:r>
              <w:rPr>
                <w:iCs/>
                <w:color w:val="000000"/>
              </w:rPr>
              <w:t>) Диференціювання, утворення мікрогруп, вимоги активу до інших членів щодо виконання завдань, опертя керівництва на актив.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В</w:t>
            </w:r>
            <w:r>
              <w:rPr>
                <w:iCs/>
                <w:color w:val="000000"/>
              </w:rPr>
              <w:t xml:space="preserve">) Інтегрування, поступове стирання граней між активом і пасивом, зближення інтересів керівництва та колективу 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Г</w:t>
            </w:r>
            <w:r>
              <w:rPr>
                <w:iCs/>
                <w:color w:val="000000"/>
              </w:rPr>
              <w:t xml:space="preserve">) Перспективний розвиток, вимогливе ставлення кожного члену колективу до себе, ініціативність та активність членів колектив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А Б В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Б В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В Б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Б А Г В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4. Проставте за значущістю чинники формування соціально-психологічного клімату трудового колективу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А) суспільно-економічний лад в країні; Б) соціально-економічні умови життя людини; В) характер, рівнь виробничої організації, умови праці; Г) система оплати праці; Д) стиль і методи керівництва колективом; Е) психологічні особливості членів колективу; Є) вікові, соціальні, етнічні особливості великих груп суспільств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3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4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5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6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7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30:00Z</dcterms:created>
  <dc:creator>Yevgenn</dc:creator>
  <dc:description/>
  <dc:language>en-US</dc:language>
  <cp:lastModifiedBy>Yevgenn</cp:lastModifiedBy>
  <dcterms:modified xsi:type="dcterms:W3CDTF">2009-10-24T08:18:00Z</dcterms:modified>
  <cp:revision>18</cp:revision>
  <dc:subject/>
  <dc:title/>
</cp:coreProperties>
</file>