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СТИ ПО СОЦІОЛОГІЇ ПРАЦІ. Варіант 3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iCs/>
          <w:color w:val="000000"/>
        </w:rPr>
        <w:t>1. Яке визначення поняття праці найбільш вдале:</w:t>
      </w:r>
    </w:p>
    <w:p>
      <w:pPr>
        <w:pStyle w:val="Normal"/>
        <w:ind w:firstLine="360"/>
        <w:jc w:val="both"/>
        <w:rPr/>
      </w:pPr>
      <w:r>
        <w:rPr>
          <w:iCs/>
          <w:color w:val="000000"/>
        </w:rPr>
        <w:t>1) виробництво матеріальних благ;</w:t>
      </w:r>
    </w:p>
    <w:p>
      <w:pPr>
        <w:pStyle w:val="Normal"/>
        <w:ind w:firstLine="360"/>
        <w:jc w:val="both"/>
        <w:rPr/>
      </w:pPr>
      <w:r>
        <w:rPr>
          <w:iCs/>
          <w:color w:val="000000"/>
        </w:rPr>
        <w:t>2) формування соціальних відносин в процесі виробничої діяльності;</w:t>
      </w:r>
    </w:p>
    <w:p>
      <w:pPr>
        <w:pStyle w:val="Normal"/>
        <w:ind w:firstLine="360"/>
        <w:jc w:val="both"/>
        <w:rPr/>
      </w:pPr>
      <w:r>
        <w:rPr>
          <w:iCs/>
          <w:color w:val="000000"/>
        </w:rPr>
        <w:t>3) витрачання фізичної сили та розумової енергії в процесі виробничої діяльності.</w:t>
      </w:r>
    </w:p>
    <w:p>
      <w:pPr>
        <w:pStyle w:val="Normal"/>
        <w:ind w:firstLine="36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  <w:t>2. Встановіть відповідність назв та характеристик соціальних функцій праці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) виробнича;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) соціотворча;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) соціально-диференційна (статусна);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Г) формування особистості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) формування соціальної ієрархії завдяки неоднаковій суспільній ролі видів праці;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) створення матеріальних благ;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) розвиток сутнісних сил особистості, ціннісних настанов, мотиваційної сфери;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) відтворення та формування нових суспільних відносин.</w:t>
            </w:r>
          </w:p>
        </w:tc>
      </w:tr>
    </w:tbl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</w:rPr>
        <w:t xml:space="preserve">3. Назвіть автора теорії управління Х та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(авторитарний та демократичний стилі управління):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</w:rPr>
        <w:t>1) Е.Мейо; 2) Д.Макгрегор; 3) Ф.Херцберг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firstLine="360"/>
        <w:jc w:val="both"/>
        <w:rPr/>
      </w:pPr>
      <w:r>
        <w:rPr>
          <w:iCs/>
          <w:color w:val="000000"/>
        </w:rPr>
        <w:t>4. Які особливості виробництва сприяли появі „наукового” підходу до вивчення і регулювання виробничої поведінки працівників:</w:t>
      </w:r>
    </w:p>
    <w:p>
      <w:pPr>
        <w:pStyle w:val="Normal"/>
        <w:ind w:firstLine="360"/>
        <w:jc w:val="both"/>
        <w:rPr>
          <w:iCs/>
          <w:color w:val="000000"/>
        </w:rPr>
      </w:pPr>
      <w:r>
        <w:rPr>
          <w:iCs/>
          <w:color w:val="000000"/>
        </w:rPr>
        <w:t>1) поширення сфери послуг, управлінського та обслуговуючого виробництво персоналу; 2) конвеєрне виробництво у важкій промисловості; 3) поява комп’ютерів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ind w:firstLine="360"/>
        <w:jc w:val="both"/>
        <w:rPr/>
      </w:pPr>
      <w:r>
        <w:rPr/>
        <w:t>5. Вкажіть фактори "мотивації" у теорії Ф.Херцберга (2 правильні відповіді):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ind w:firstLine="360"/>
        <w:jc w:val="both"/>
        <w:rPr/>
      </w:pPr>
      <w:r>
        <w:rPr>
          <w:iCs/>
        </w:rPr>
        <w:t xml:space="preserve">1) просування по службі; </w:t>
      </w:r>
      <w:r>
        <w:rPr>
          <w:iCs/>
          <w:spacing w:val="-4"/>
        </w:rPr>
        <w:t xml:space="preserve">2) </w:t>
      </w:r>
      <w:r>
        <w:rPr>
          <w:iCs/>
        </w:rPr>
        <w:t>міжособистісні стосунки; 3</w:t>
      </w:r>
      <w:r>
        <w:rPr>
          <w:iCs/>
          <w:spacing w:val="-4"/>
        </w:rPr>
        <w:t xml:space="preserve">) </w:t>
      </w:r>
      <w:r>
        <w:rPr>
          <w:iCs/>
        </w:rPr>
        <w:t xml:space="preserve">відповідальність за власні дії; </w:t>
      </w:r>
      <w:r>
        <w:rPr>
          <w:iCs/>
          <w:spacing w:val="-4"/>
        </w:rPr>
        <w:t>4</w:t>
      </w:r>
      <w:r>
        <w:rPr>
          <w:iCs/>
        </w:rPr>
        <w:t xml:space="preserve">) прийняття управлінського рішення. 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ind w:firstLine="360"/>
        <w:jc w:val="both"/>
        <w:rPr>
          <w:iCs/>
          <w:spacing w:val="-4"/>
        </w:rPr>
      </w:pPr>
      <w:r>
        <w:rPr>
          <w:iCs/>
          <w:spacing w:val="-4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  <w:color w:val="000000"/>
        </w:rPr>
        <w:t>6. Назвіть елементи ставлення до праці (2 правильні відповіді):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  <w:t>1) мотивація; 2) оплата праці; 3) реальна трудова поведінка; 4) гігієнічні умови праці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</w:rPr>
        <w:t xml:space="preserve">7. Згідно з теорією управління Х та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Д.Макгрегора, акцент на матеріальних стимулах властивий: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1) демократичному стилю керівництва;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2) авторитарному стилю керівництва;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3) обом стилям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  <w:color w:val="000000"/>
        </w:rPr>
        <w:t>8. Які види умов праці існують (2 правильні відповіді):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  <w:t>1) санітарно-гігієнічні; 2) кваліфікаційні; 3) організаційні; 4) ліцензійні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  <w:color w:val="000000"/>
        </w:rPr>
        <w:t>9. Який вид безробіття набуває актуальності в період інтенсивних суспільних трансформацій: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  <w:color w:val="000000"/>
        </w:rPr>
        <w:t>1) кон’юнктурний (циклічний); 2) структурний; 3) прихований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</w:rPr>
        <w:t>10. В чому, згідно з Ф.Херцбергом, полягають мотиваційні чинники праці (2 правильні відповіді):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1) вдосконалення робітничого побуту; 2) визнання успіхів у роботі; 3) відсутність шуму, загазованості, вібрації тощо; 4) відповідальність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  <w:color w:val="000000"/>
        </w:rPr>
        <w:t>11</w:t>
      </w:r>
      <w:r>
        <w:rPr/>
        <w:t>. Які види праці протилежні за її змісто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) фізична праця;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) проста праця;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) творча праця;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Г) механізована прац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lang w:val="ru-RU"/>
              </w:rPr>
              <w:t>1</w:t>
            </w:r>
            <w:r>
              <w:rPr>
                <w:iCs/>
                <w:color w:val="000000"/>
              </w:rPr>
              <w:t>) розумова праця</w:t>
            </w:r>
            <w:r>
              <w:rPr>
                <w:iCs/>
                <w:color w:val="000000"/>
                <w:lang w:val="ru-RU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2</w:t>
            </w:r>
            <w:r>
              <w:rPr>
                <w:iCs/>
                <w:color w:val="000000"/>
              </w:rPr>
              <w:t>) складна праця</w:t>
            </w:r>
            <w:r>
              <w:rPr>
                <w:iCs/>
                <w:color w:val="000000"/>
                <w:lang w:val="ru-RU"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lang w:val="ru-RU"/>
              </w:rPr>
              <w:t>3</w:t>
            </w:r>
            <w:r>
              <w:rPr>
                <w:iCs/>
                <w:color w:val="000000"/>
              </w:rPr>
              <w:t>) репродуктивна праця;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4</w:t>
            </w:r>
            <w:r>
              <w:rPr>
                <w:iCs/>
                <w:color w:val="000000"/>
              </w:rPr>
              <w:t>) ручна праця</w:t>
            </w:r>
            <w:r>
              <w:rPr>
                <w:iCs/>
                <w:color w:val="000000"/>
                <w:lang w:val="ru-RU"/>
              </w:rPr>
              <w:t>.</w:t>
            </w:r>
          </w:p>
        </w:tc>
      </w:tr>
    </w:tbl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firstLine="360"/>
        <w:jc w:val="both"/>
        <w:rPr/>
      </w:pPr>
      <w:r>
        <w:rPr>
          <w:iCs/>
          <w:color w:val="000000"/>
        </w:rPr>
        <w:t>12. Які трудові відносини виокремлюються залежно від способу спілкування (2 правильні відповіді):</w:t>
      </w:r>
    </w:p>
    <w:p>
      <w:pPr>
        <w:pStyle w:val="Normal"/>
        <w:ind w:firstLine="360"/>
        <w:jc w:val="both"/>
        <w:rPr/>
      </w:pPr>
      <w:r>
        <w:rPr>
          <w:iCs/>
          <w:color w:val="000000"/>
        </w:rPr>
        <w:t>1) безпосередні; 2) регламентовані; 3) субординації та підлеглості; 4) опосередковані.</w:t>
      </w:r>
    </w:p>
    <w:p>
      <w:pPr>
        <w:pStyle w:val="Normal"/>
        <w:ind w:firstLine="36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firstLine="360"/>
        <w:jc w:val="both"/>
        <w:rPr/>
      </w:pPr>
      <w:r>
        <w:rPr>
          <w:iCs/>
          <w:color w:val="000000"/>
        </w:rPr>
        <w:t>13. Розташуйте етапи становлення трудового колективу за хронологією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263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Етап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аріанти відповідей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</w:rPr>
              <w:t xml:space="preserve">А) Інтегрування, поступове стирання граней між активом і пасивом, зближення інтересів керівництва та колективу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Б) Первинний синтез, висунення умов керівництвом, усвідомлення вимог активною частиною колективу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В) Диференціювання, утворення мікрогруп, вимоги активу до інших членів щодо виконання завдань, опертя керівництва на актив.</w:t>
            </w:r>
          </w:p>
          <w:p>
            <w:pPr>
              <w:pStyle w:val="Normal"/>
              <w:jc w:val="both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Г</w:t>
            </w:r>
            <w:r>
              <w:rPr>
                <w:iCs/>
                <w:color w:val="000000"/>
              </w:rPr>
              <w:t xml:space="preserve">) Перспективний розвиток, вимогливе ставлення кожного члену колективу до себе, ініціативність та активність членів колективу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) А Б В Г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) Б В А Г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) В Б А Г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) Б А Г В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  <w:color w:val="000000"/>
        </w:rPr>
        <w:t>14. Проставте за значущістю чинники формування соціально-психологічного клімату трудового колективу: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  <w:t>А) суспільно-економічний лад в країні; Б) соціально-економічні умови життя людини; В) характер, рівнь виробничої організації, умови праці; Г) система оплати праці; Д) стиль і методи керівництва колективом; Е) психологічні особливості членів колективу; Є) вікові, соціальні, етнічні особливості великих груп суспільства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  <w:t>1 місце - ...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  <w:t>2 місце - ...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  <w:t>3 місце - ...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  <w:t>4 місце - ...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  <w:t>5 місце - ...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  <w:t>6 місце - ...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  <w:t>7 місце - ...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07:30:00Z</dcterms:created>
  <dc:creator>Yevgenn</dc:creator>
  <dc:description/>
  <dc:language>en-US</dc:language>
  <cp:lastModifiedBy>Yevgenn</cp:lastModifiedBy>
  <dcterms:modified xsi:type="dcterms:W3CDTF">2009-10-24T08:18:00Z</dcterms:modified>
  <cp:revision>19</cp:revision>
  <dc:subject/>
  <dc:title/>
</cp:coreProperties>
</file>