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И ПО СОЦІОЛОГІЇ ПРАЦІ. Варіант 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. Встановіть відповідність між поняттями та їх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робот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створення благ, зміна людини, творення соціальних відносин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витрачання фізичної, розумової, психічної енергії;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2. Встановіть відповідність назв та характеристик соціальних функцій пра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виробни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соціотвор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ціально-диференційна (статусна)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Г) формування особистості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формування соціальної ієрархії завдяки неоднаковій суспільній ролі видів праці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</w:rPr>
              <w:t>) розвиток сутнісних сил особистості, ціннісних настанов, мотиваційної сфер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3</w:t>
            </w:r>
            <w:r>
              <w:rPr>
                <w:iCs/>
                <w:color w:val="000000"/>
              </w:rPr>
              <w:t>) створення матеріальних благ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відтворення та формування нових суспільних відносин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3. Назвіть представника „наукового” підходу до управління працею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Ф. Тейлор; 2) Е.Мейо; 3) А.Маслоу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4. Які особливості виробництва сприяли виникненню доктрини „людських відносин” у сфері вивчення і регулювання виробничої поведінки працівників: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конвеєрне виробництво у важкій промисловості; 2) поширення сфери послуг, управлінського та обслуговуючого виробництво персоналу; 3) поява комп’ютерів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5. Вкажіть принципи доктрини „людських відносин”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вдосконалення персоналу працівників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акцент на колективних формах винагород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пріоритет індивідуальним стимулам вироб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4) жорстка регламентація керівництвом праці, яка виконується робітникам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6. Вкажіть фактори "мотивації" у теорії Ф.Херцберга (2 правильні відповіді)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360"/>
        <w:jc w:val="both"/>
        <w:rPr/>
      </w:pPr>
      <w:r>
        <w:rPr>
          <w:iCs/>
        </w:rPr>
        <w:t xml:space="preserve">1) досягнення спільної мети; 2) оплата праці; </w:t>
      </w:r>
      <w:r>
        <w:rPr>
          <w:iCs/>
          <w:spacing w:val="-3"/>
        </w:rPr>
        <w:t>3)</w:t>
      </w:r>
      <w:r>
        <w:rPr>
          <w:iCs/>
        </w:rPr>
        <w:t xml:space="preserve"> міжособистісні стосунки; </w:t>
      </w:r>
      <w:r>
        <w:rPr>
          <w:iCs/>
          <w:spacing w:val="-4"/>
        </w:rPr>
        <w:t xml:space="preserve">4) </w:t>
      </w:r>
      <w:r>
        <w:rPr>
          <w:iCs/>
        </w:rPr>
        <w:t>політика фірми і адміністрації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firstLine="360"/>
        <w:jc w:val="both"/>
        <w:rPr>
          <w:iCs/>
          <w:spacing w:val="-4"/>
        </w:rPr>
      </w:pPr>
      <w:r>
        <w:rPr>
          <w:iCs/>
          <w:spacing w:val="-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7. Згідно з теорією управління Х та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Д.Макгрегора (1950-ті рр.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демократичний стиль керівництва на виробництві краще, оскільки стимулює робітників до більш ефективної праці, дає змогу використовувати їх творчі здібності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авторитарний стиль керівництва виробництвом доцільніше, оскільки сприяє жорсткому контролю за працею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використання авторитарного та демократичного стилів управління визначається на підставі діагностики умов, функціонування організації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8. В чому, зокрема, полягає такий елемент ставлення до праці як реальна трудова поведінка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розмір заробітної плати; 2) відповідальність; 3) ініціативність; 4) взаємини з керівництво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9. Згідно з теорією Ф.Херцберга, гарні гігієнічні умови праці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не впливають на виробничий процес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2) обов’язково спонукають робітників до підвищення продуктивності праці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стабілізують трудовий персонал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0. В чому, згідно з Ф.Херцбергом, полягають гігієнічні чинники праці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відповідальність; 2) оптимальна тривалість робочого часу; 3) комфортні психологічні стосунки між працівниками; 4) самостійність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1. Які види праці протилежні за її зміс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фізи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прост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творч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механізована прац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</w:t>
            </w:r>
            <w:r>
              <w:rPr>
                <w:iCs/>
                <w:color w:val="000000"/>
              </w:rPr>
              <w:t>) складна праця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</w:rPr>
              <w:t>) репродуктивна прац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3</w:t>
            </w:r>
            <w:r>
              <w:rPr>
                <w:iCs/>
                <w:color w:val="000000"/>
              </w:rPr>
              <w:t>) ру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</w:t>
            </w:r>
            <w:r>
              <w:rPr>
                <w:iCs/>
                <w:color w:val="000000"/>
              </w:rPr>
              <w:t>) розумова праця</w:t>
            </w:r>
            <w:r>
              <w:rPr>
                <w:iCs/>
                <w:color w:val="000000"/>
                <w:lang w:val="ru-RU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2. Які трудові відносини виокремлюються залежно від обсягу владних повноважень (2 правильні відповіді):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) регламентовані; 2) вертикальні; 3) горизонтальні; 4) опосередковані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3. Розташуйте етапи становлення трудового колективу за хронологіє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тап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ріанти відповід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А) Інтегрування, поступове стирання граней між активом і пасивом, зближення інтересів керівництва та колективу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Б) Диференціювання, утворення мікрогруп, вимоги активу до інших членів щодо виконання завдань, опертя керівництва на акти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val="ru-RU"/>
              </w:rPr>
              <w:t>В</w:t>
            </w:r>
            <w:r>
              <w:rPr>
                <w:iCs/>
                <w:color w:val="000000"/>
              </w:rPr>
              <w:t>) Первинний синтез, висунення умов керівництвом, усвідомлення вимог активною частиною колективу.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Г</w:t>
            </w:r>
            <w:r>
              <w:rPr>
                <w:iCs/>
                <w:color w:val="000000"/>
              </w:rPr>
              <w:t xml:space="preserve">) Перспективний розвиток, вимогливе ставлення кожного члену колективу до себе, ініціативність та активність членів колектив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А Б В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Б В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В Б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Б А Г В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4. Проставте за значущістю чинники формування соціально-психологічного клімату трудового колективу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А) суспільно-економічний лад в країні; Б) соціально-економічні умови життя людини; В) характер, рівнь виробничої організації, умови праці; Г) система оплати праці; Д) стиль і методи керівництва колективом; Е) психологічні особливості членів колективу; Є) вікові, соціальні, етнічні особливості великих груп суспільств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3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4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5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6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7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30:00Z</dcterms:created>
  <dc:creator>Yevgenn</dc:creator>
  <dc:description/>
  <dc:language>en-US</dc:language>
  <cp:lastModifiedBy>Yevgenn</cp:lastModifiedBy>
  <dcterms:modified xsi:type="dcterms:W3CDTF">2009-10-24T08:17:00Z</dcterms:modified>
  <cp:revision>19</cp:revision>
  <dc:subject/>
  <dc:title/>
</cp:coreProperties>
</file>