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конфесійна група; 3) сім’я як мала соціаль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мікросоціології; 2) соціології релігії; 3) ма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у соціальному просуван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сімейної функції первісного соціального контро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санкцій за порушення норм взаємовідносин між членами сім</w:t>
            </w:r>
            <w:r>
              <w:rPr/>
              <w:t>’</w:t>
            </w:r>
            <w:r>
              <w:rPr>
                <w:lang w:val="uk-UA"/>
              </w:rPr>
              <w:t>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моральна регламентація поведінки членів сім”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складом сім’ї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розширені; 2) моногамні; 3) неповні; 4) егалітар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еолокальні; 2) полігамні; 3) моногамні; 4) екз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Сім’я з одним чоловіком та кількома дружинами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олігінією; 2) поліандрією; 3) мон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в якій подружжя проживає окремо від батьків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а; 2) неолокальна; 3) демократич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етерогенні сім'ї поширені при страти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9:00Z</dcterms:created>
  <dc:creator>Pereguda</dc:creator>
  <dc:description/>
  <cp:keywords/>
  <dc:language>en-US</dc:language>
  <cp:lastModifiedBy>Pereguda</cp:lastModifiedBy>
  <dcterms:modified xsi:type="dcterms:W3CDTF">2009-12-12T10:02:00Z</dcterms:modified>
  <cp:revision>10</cp:revision>
  <dc:subject/>
  <dc:title>Варіант 9</dc:title>
</cp:coreProperties>
</file>