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8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велика соціаль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>) макросоціології; 2) мікросоціології; 3) соціології управлінн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сімейної функції первісного соціального контрол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моральна регламентація поведінки членів сім”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підтримка санкцій за порушення норм взаємовідносин між членами сім</w:t>
            </w:r>
            <w:r>
              <w:rPr/>
              <w:t>’</w:t>
            </w:r>
            <w:r>
              <w:rPr>
                <w:lang w:val="uk-UA"/>
              </w:rPr>
              <w:t>ї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соціально-статус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доволення потреби у соціальному просуванн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складом сім’ї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вні; 2) моногамні; 3) полігамні; 4) нуклеар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ферою пошуку партнера по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лігамні; 2) ендогамні; 3) патрилокальні; 4) екз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Сім’я з однією дружиною та кількома чоловіками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олігінією; 2) поліандрією; 3) моногам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подружжя в якій складається з вихідців однієї соціальної групи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ою; 2) нуклеарною; 3) гом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омогенні сім'ї більш поширені в страти</w:t>
        <w:softHyphen/>
        <w:t>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закритого тип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відкритого типу; 3) немає знач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9:00Z</dcterms:created>
  <dc:creator>Pereguda</dc:creator>
  <dc:description/>
  <cp:keywords/>
  <dc:language>en-US</dc:language>
  <cp:lastModifiedBy>Pereguda</cp:lastModifiedBy>
  <dcterms:modified xsi:type="dcterms:W3CDTF">2009-12-12T09:16:00Z</dcterms:modified>
  <cp:revision>11</cp:revision>
  <dc:subject/>
  <dc:title>Варіант 8</dc:title>
</cp:coreProperties>
</file>