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/>
        <w:t xml:space="preserve"> 7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внутрішнього світу сім</w:t>
      </w:r>
      <w:r>
        <w:rPr/>
        <w:t>”</w:t>
      </w:r>
      <w:r>
        <w:rPr>
          <w:lang w:val="uk-UA"/>
        </w:rPr>
        <w:t>ї, динаміки родинних відносин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 макросоціології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 мікросоціології; 3) соціології праці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репродуктив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Сім</w:t>
            </w:r>
            <w:r>
              <w:rPr/>
              <w:t>’</w:t>
            </w:r>
            <w:r>
              <w:rPr>
                <w:lang w:val="uk-UA"/>
              </w:rPr>
              <w:t>я як соціальний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Сім</w:t>
            </w:r>
            <w:r>
              <w:rPr/>
              <w:t>’</w:t>
            </w:r>
            <w:r>
              <w:rPr>
                <w:lang w:val="uk-UA"/>
              </w:rPr>
              <w:t>як мала соціальна гру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 біосоціальне відтворе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рагнення мати діт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господарсько-побутової функції сім</w:t>
      </w:r>
      <w:r>
        <w:rPr/>
        <w:t>’</w:t>
      </w:r>
      <w:r>
        <w:rPr>
          <w:lang w:val="uk-UA"/>
        </w:rPr>
        <w:t>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одержання господарсько-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лігамні; 2) екзогамні; 3) неолокаль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родоводом і наслідуванням майна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атріархальні; 2) матрилінійні; 3) матріарх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2 поколінь (батьків та їх дітей)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полігамною; 2) нуклеарною; 3) розшире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де подружжя складається із представників різних соціальних груп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еолокальною; 2) нуклеарною; 3) гетер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кастових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сучасних; 3) класов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2:00Z</dcterms:created>
  <dc:creator>Pereguda</dc:creator>
  <dc:description/>
  <cp:keywords/>
  <dc:language>en-US</dc:language>
  <cp:lastModifiedBy>Pereguda</cp:lastModifiedBy>
  <cp:lastPrinted>2009-12-12T12:14:00Z</cp:lastPrinted>
  <dcterms:modified xsi:type="dcterms:W3CDTF">2009-12-12T10:14:00Z</dcterms:modified>
  <cp:revision>12</cp:revision>
  <dc:subject/>
  <dc:title>Варіант 7</dc:title>
</cp:coreProperties>
</file>