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аріант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3) сім’я як політичне угруповання; 3) сім’я як соціальний інститу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акросоціології; 2)  мі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оціальному просуван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дозвіль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соціальний контроль у сфері дозвілл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пільному проведенні дозвілл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складом сім’ї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вні; 2) моногамні; 3) полігамні; 4) нуклеар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еолокальні; 2) полігамні; 3) моногамні; 4) екз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де успадкування майна здійснюється по батьківській лінії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атріархальною; 2) патріархальною; 3) п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що складається із представників 2 поколінь (батьків та їх дітей)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уклеарною; 2) нелокальною; 3) екз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танових; 2) класових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45:00Z</dcterms:created>
  <dc:creator>Pereguda</dc:creator>
  <dc:description/>
  <cp:keywords/>
  <dc:language>en-US</dc:language>
  <cp:lastModifiedBy>Pereguda</cp:lastModifiedBy>
  <dcterms:modified xsi:type="dcterms:W3CDTF">2009-12-12T09:39:00Z</dcterms:modified>
  <cp:revision>2</cp:revision>
  <dc:subject/>
  <dc:title>Варіант 5</dc:title>
</cp:coreProperties>
</file>