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аріант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соціальний інститут; 2) сім’я як мала соціальна група; 3) сім’я як політичне угрупо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 мікросоціології; 2)  макросоціології; 3) соціології політики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соціально-статус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доволення потреби у соціальному просуванн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дозвіль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у спільному проведенні дозвілл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соціальний контроль у сфері дозвілля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складом сім’ї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розширені; 2) моногамні; 3) неповні; 4) егалітар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і; 2) неолокальні; 3) полігам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із представників більш ніж двох поколінь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нуклеарною; 2) розширеною; 3) поліг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що складається із представників 2 поколінь (батьків та їх дітей)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елокальною; 2) нуклеарною; 3) екзогам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омогенні сім'ї більш поширені в страти</w:t>
        <w:softHyphen/>
        <w:t>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закритого тип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відкритого типу; 3) немає знач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1:17:00Z</dcterms:created>
  <dc:creator>Evgen Pereguda</dc:creator>
  <dc:description/>
  <cp:keywords/>
  <dc:language>en-US</dc:language>
  <cp:lastModifiedBy>Pereguda</cp:lastModifiedBy>
  <dcterms:modified xsi:type="dcterms:W3CDTF">2009-12-12T09:27:00Z</dcterms:modified>
  <cp:revision>19</cp:revision>
  <dc:subject/>
  <dc:title/>
</cp:coreProperties>
</file>