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/>
        <w:t>Вар</w:t>
      </w:r>
      <w:r>
        <w:rPr>
          <w:lang w:val="uk-UA"/>
        </w:rPr>
        <w:t>і</w:t>
      </w:r>
      <w:r>
        <w:rPr/>
        <w:t>ант 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1. В якій парадигмі увага спрямована на вивчення внутрішнього світу сім</w:t>
      </w:r>
      <w:r>
        <w:rPr/>
        <w:t>”</w:t>
      </w:r>
      <w:r>
        <w:rPr>
          <w:lang w:val="uk-UA"/>
        </w:rPr>
        <w:t>ї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сім’я як соціальний інститут; 2) сім’я як конфесійна група; 3) сім’я як мала соціальна група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lang w:val="uk-UA"/>
        </w:rPr>
        <w:t>2. Сім'я як соціальна група є об'єктом вивчення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1) мікросоціології; 2) соціології релігії; 3) макросоціології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. Встановіть відповідність між функціями сім’ї та її прояв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Репродукти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Вихо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) Господарсько-побут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) Економіч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) Первісного соціального контрол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) Духовного спілкув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) Дозвіль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) Соціально-статус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) Сексуальна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Біосоціальне відтворення, прагнення мати діте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Моральна регламентація, застосування санкцій за порушення норм взаємовідносин між членами сім’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Задоволення сексуальних потреб, забезпечення сексуального контрол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) Організація спільного дозвілля, соціальний контроль у сфері дозвілл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) Духовне збагачення, зміцнення основ шлюбного союз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6) Підтримка здоров</w:t>
            </w:r>
            <w:r>
              <w:rPr/>
              <w:t>’</w:t>
            </w:r>
            <w:r>
              <w:rPr>
                <w:lang w:val="uk-UA"/>
              </w:rPr>
              <w:t>я членів суспільства, догляд за дітьми, одержання побутових послуг членами сім</w:t>
            </w:r>
            <w:r>
              <w:rPr/>
              <w:t>’</w:t>
            </w:r>
            <w:r>
              <w:rPr>
                <w:lang w:val="uk-UA"/>
              </w:rPr>
              <w:t>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) Соціалізація молоді, задоволення потреби в батьківств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) Надання соціального статусу членам сім</w:t>
            </w:r>
            <w:r>
              <w:rPr/>
              <w:t>’</w:t>
            </w:r>
            <w:r>
              <w:rPr>
                <w:lang w:val="uk-UA"/>
              </w:rPr>
              <w:t>ї, відтворення соціальної структури суспільст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) Економічна підтримка непрацездатних членів суспільства</w:t>
            </w:r>
          </w:p>
        </w:tc>
      </w:tr>
    </w:tbl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4. Встановіть відповідність між підходом до вивчення сім</w:t>
      </w:r>
      <w:r>
        <w:rPr/>
        <w:t>’</w:t>
      </w:r>
      <w:r>
        <w:rPr>
          <w:lang w:val="uk-UA"/>
        </w:rPr>
        <w:t>ї та проявами сімейної функції первісного соціального контролю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) Як інститу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Як мала груп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) моральна регламентація поведінки членів сім”ї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) підтримка санкцій за порушення норм взаємовідносин між членами сім</w:t>
            </w:r>
            <w:r>
              <w:rPr/>
              <w:t>’</w:t>
            </w:r>
            <w:r>
              <w:rPr>
                <w:lang w:val="uk-UA"/>
              </w:rPr>
              <w:t>ї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5. Встановіть відповідність між підходом до вивчення сім’ї та проявами сімейної функції духовного спілкуванн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) Як інститу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Як мала груп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) духовне взаємозбагачення членів сім</w:t>
            </w:r>
            <w:r>
              <w:rPr/>
              <w:t>’</w:t>
            </w:r>
            <w:r>
              <w:rPr>
                <w:lang w:val="uk-UA"/>
              </w:rPr>
              <w:t>ї, зміцнення дружніх основ шлюбного союз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розвиток особистості членів суспільства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6. За просторовою локалізацією виокремлюють сім’ї (2 правильні відповіді)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патрилокальні; 2) патрилінійні; 3) неолокальні; 4) гомогенн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7. За соціальним походженням подружжя виокремлюють сім’ї (2 правильні відповіді)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гетерогенні; 2) егалітарні; 3) полігамні; 4) гомогенн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lang w:val="uk-UA"/>
        </w:rPr>
      </w:pPr>
      <w:r>
        <w:rPr>
          <w:color w:val="000000"/>
          <w:lang w:val="uk-UA"/>
        </w:rPr>
        <w:t>8. Сім'я, що складається із представників 2 поколінь (батьків та їх дітей), називається:</w:t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iCs/>
          <w:color w:val="000000"/>
          <w:lang w:val="uk-UA"/>
        </w:rPr>
        <w:t>1) полігамною; 2) нуклеарною; 3) розширеною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9. Сім’я, подружжя в якій складається з вихідців однієї соціальної групи, називається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гетерогенною; 2) нуклеарною; 3) гомогенною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color w:val="000000"/>
          <w:lang w:val="uk-UA"/>
        </w:rPr>
        <w:t>10. Соціально гетерогенні сім'ї поширені при стратифікаційних системах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</w:rPr>
        <w:t>1</w:t>
      </w:r>
      <w:r>
        <w:rPr>
          <w:iCs/>
          <w:color w:val="000000"/>
          <w:lang w:val="uk-UA"/>
        </w:rPr>
        <w:t xml:space="preserve">) закритого типу; </w:t>
      </w:r>
      <w:r>
        <w:rPr>
          <w:iCs/>
          <w:color w:val="000000"/>
        </w:rPr>
        <w:t>2</w:t>
      </w:r>
      <w:r>
        <w:rPr>
          <w:iCs/>
          <w:color w:val="000000"/>
          <w:lang w:val="uk-UA"/>
        </w:rPr>
        <w:t>) відкритого типу; 3) немає значенн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01:17:00Z</dcterms:created>
  <dc:creator>Evgen Pereguda</dc:creator>
  <dc:description/>
  <cp:keywords/>
  <dc:language>en-US</dc:language>
  <cp:lastModifiedBy>Pereguda</cp:lastModifiedBy>
  <dcterms:modified xsi:type="dcterms:W3CDTF">2009-12-12T08:41:00Z</dcterms:modified>
  <cp:revision>16</cp:revision>
  <dc:subject/>
  <dc:title/>
</cp:coreProperties>
</file>