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uk-UA"/>
        </w:rPr>
        <w:t>Варіант 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1. В якій парадигмі увага спрямована на вивчення внутрішнього світу сім</w:t>
      </w:r>
      <w:r>
        <w:rPr/>
        <w:t>”</w:t>
      </w:r>
      <w:r>
        <w:rPr>
          <w:lang w:val="uk-UA"/>
        </w:rPr>
        <w:t>ї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сім’я як мала соціальна група; 2) сім’я як соціальний інститут; 3) сім’я як релігійна груп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2. Сім'я як соціальна група є об'єктом вивчення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соціології політики; 2) мікросоціології; 3) мікросоціології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 Встановіть відповідність між функціями сім’ї та її прояв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Репродукти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Вихо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) Господарсько-побут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) Економіч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) Первісного соці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) Духовного спілк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) Дозвіль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) Соціально-статус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) Сексуальна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Біосоціальне відтворення, прагнення мати діте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Моральна регламентація, застосування санкцій за порушення норм взаємовідносин між членами сім’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Задоволення сексуальних потреб, забезпечення сексу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Організація спільного дозвілля, соціальний контроль у сфері дозвілл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) Духовне взаємозбагачення членів сім’ї, зміцнення дружніх основ шлюбного союз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) Підтримка здоров</w:t>
            </w:r>
            <w:r>
              <w:rPr/>
              <w:t>’</w:t>
            </w:r>
            <w:r>
              <w:rPr>
                <w:lang w:val="uk-UA"/>
              </w:rPr>
              <w:t>я членів суспільства, догляд за дітьми, одержання побутових послуг членами сім</w:t>
            </w:r>
            <w:r>
              <w:rPr/>
              <w:t>’</w:t>
            </w:r>
            <w:r>
              <w:rPr>
                <w:lang w:val="uk-UA"/>
              </w:rPr>
              <w:t>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) Соціалізація молоді, задоволення потреби в батьківств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) Надання соціального статусу членам сім</w:t>
            </w:r>
            <w:r>
              <w:rPr/>
              <w:t>’</w:t>
            </w:r>
            <w:r>
              <w:rPr>
                <w:lang w:val="uk-UA"/>
              </w:rPr>
              <w:t>ї, відтворення соціальної структури суспільс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) Економічна підтримка непрацездатних членів суспільства</w:t>
            </w:r>
          </w:p>
        </w:tc>
      </w:tr>
    </w:tbl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5. Встановіть відповідність між підходом до вивчення сім’ї та проявами сімейної функції духовного спілкуванн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Як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Як мала груп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) духовне взаємозбагачення членів сім</w:t>
            </w:r>
            <w:r>
              <w:rPr/>
              <w:t>’</w:t>
            </w:r>
            <w:r>
              <w:rPr>
                <w:lang w:val="uk-UA"/>
              </w:rPr>
              <w:t>ї, зміцнення дружніх основ шлюбного союз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розвиток особистості членів суспільства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4. Встановіть відповідність між підходом до вивчення сім</w:t>
      </w:r>
      <w:r>
        <w:rPr/>
        <w:t>’</w:t>
      </w:r>
      <w:r>
        <w:rPr>
          <w:lang w:val="uk-UA"/>
        </w:rPr>
        <w:t>ї та проявами сімейної функції первісного соціального контролю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Як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Як мала груп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) підтримка санкцій за порушення норм взаємовідносин між членами сім</w:t>
            </w:r>
            <w:r>
              <w:rPr/>
              <w:t>’</w:t>
            </w:r>
            <w:r>
              <w:rPr>
                <w:lang w:val="uk-UA"/>
              </w:rPr>
              <w:t>ї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) моральна регламентація поведінки членів сім”ї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6. За просторовою локалізацією виокремлюють сім’ї (2 правильні відповіді)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патрилокальні; 2) патрилінійні; 3) неолокальні; 4) гомоген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7. За формою шлюбу виокремлюють сім’ї (2 правильні відповіді)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неолокальні; 2) полігамні; 3) моногамні; 4) екзогам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lang w:val="uk-UA"/>
        </w:rPr>
      </w:pPr>
      <w:r>
        <w:rPr>
          <w:color w:val="000000"/>
          <w:lang w:val="uk-UA"/>
        </w:rPr>
        <w:t>8. Сім'я, що складається із представників більш ніж двох поколінь, називається:</w:t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iCs/>
          <w:color w:val="000000"/>
          <w:lang w:val="uk-UA"/>
        </w:rPr>
        <w:t>1) нуклеарною; 2) розширеною; 3) полігінійно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9. Сім’я, подружжя в якій складається з вихідців однієї соціальної групи, називається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гетерогенною; 2) нуклеарною; 3) гомогенно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10. В сучасному суспільстві батьківська сім'я є домінуючим агентом соціалізації на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 xml:space="preserve">1) всіх етапах </w:t>
      </w:r>
      <w:r>
        <w:rPr>
          <w:bCs/>
          <w:iCs/>
          <w:color w:val="000000"/>
          <w:lang w:val="uk-UA"/>
        </w:rPr>
        <w:t xml:space="preserve">соціалізації; </w:t>
      </w:r>
      <w:r>
        <w:rPr>
          <w:iCs/>
          <w:color w:val="000000"/>
          <w:lang w:val="uk-UA"/>
        </w:rPr>
        <w:t>2) ранніх етапах соціалізації; 3) етапі ресоціалізації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9:00:00Z</dcterms:created>
  <dc:creator>Pereguda</dc:creator>
  <dc:description/>
  <cp:keywords/>
  <dc:language>en-US</dc:language>
  <cp:lastModifiedBy>Pereguda</cp:lastModifiedBy>
  <dcterms:modified xsi:type="dcterms:W3CDTF">2009-12-12T10:06:00Z</dcterms:modified>
  <cp:revision>6</cp:revision>
  <dc:subject/>
  <dc:title>Варіант 20</dc:title>
</cp:coreProperties>
</file>