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Варіант 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1. В рамках якої парадигми увага дослідника спрямована на вивчення зовнішніх зв’язків сім’ї, обумовленість її характеру загальносоціальними процесами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сім’я як мала соціальна група; 2) сім’я як соціальний інститут; 3) сім’я як велика соціальна груп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2. Сім'я як соціальна група є об'єктом вивченн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</w:rPr>
        <w:t>1</w:t>
      </w:r>
      <w:r>
        <w:rPr>
          <w:iCs/>
          <w:color w:val="000000"/>
          <w:lang w:val="uk-UA"/>
        </w:rPr>
        <w:t>) макросоціології; 2) мікросоціології; 3) соціології управлінн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 Встановіть відповідність між функціями сім’ї та її прояв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Репродукти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Вихо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) Господарсько-побут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) Економіч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) Первісного соці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) Духовного спілк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) Дозвіль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) Соціально-статус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) Сексуальна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Біосоціальне відтворення, прагнення мати діте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Моральна регламентація, застосування санкцій за порушення норм взаємовідносин між членами сім’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Задоволення сексуальних потреб, забезпечення сексу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Організація спільного дозвілля, соціальний контроль у сфері дозвілл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) Духовне взаємозбагачення членів сім’ї, зміцнення дружніх основ шлюбного союз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) Підтримка здоров</w:t>
            </w:r>
            <w:r>
              <w:rPr/>
              <w:t>’</w:t>
            </w:r>
            <w:r>
              <w:rPr>
                <w:lang w:val="uk-UA"/>
              </w:rPr>
              <w:t>я членів суспільства, догляд за дітьми, одержання господарсько-побутових послуг членами сім</w:t>
            </w:r>
            <w:r>
              <w:rPr/>
              <w:t>’</w:t>
            </w:r>
            <w:r>
              <w:rPr>
                <w:lang w:val="uk-UA"/>
              </w:rPr>
              <w:t>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Соціалізація молоді, задоволення потреби в батьківств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) Надання соціального статусу членам сім</w:t>
            </w:r>
            <w:r>
              <w:rPr/>
              <w:t>’</w:t>
            </w:r>
            <w:r>
              <w:rPr>
                <w:lang w:val="uk-UA"/>
              </w:rPr>
              <w:t>ї, відтворення соціальної структури суспіль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) Економічна підтримка непрацездатних членів суспільства</w:t>
            </w:r>
          </w:p>
        </w:tc>
      </w:tr>
    </w:tbl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Встановіть відповідність між підходом до вивчення сім</w:t>
      </w:r>
      <w:r>
        <w:rPr/>
        <w:t>’</w:t>
      </w:r>
      <w:r>
        <w:rPr>
          <w:lang w:val="uk-UA"/>
        </w:rPr>
        <w:t>ї та проявами господарсько-побутової функції сім</w:t>
      </w:r>
      <w:r>
        <w:rPr/>
        <w:t>’</w:t>
      </w:r>
      <w:r>
        <w:rPr>
          <w:lang w:val="uk-UA"/>
        </w:rPr>
        <w:t>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підтримка здоров</w:t>
            </w:r>
            <w:r>
              <w:rPr/>
              <w:t>’</w:t>
            </w:r>
            <w:r>
              <w:rPr>
                <w:lang w:val="uk-UA"/>
              </w:rPr>
              <w:t>я членів суспільства, догляд за дітьм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одержання господарсько-побутових послуг членами сім</w:t>
            </w:r>
            <w:r>
              <w:rPr/>
              <w:t>’</w:t>
            </w:r>
            <w:r>
              <w:rPr>
                <w:lang w:val="uk-UA"/>
              </w:rPr>
              <w:t xml:space="preserve">ї.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5. Встановіть відповідність між підходом до вивчення сім’ї та проявами економічної функції сім’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одержання матеріальних засобів одними членами сім</w:t>
            </w:r>
            <w:r>
              <w:rPr/>
              <w:t>’</w:t>
            </w:r>
            <w:r>
              <w:rPr>
                <w:lang w:val="uk-UA"/>
              </w:rPr>
              <w:t>ї від інших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економічна підтримка непрацездатних членів суспільства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6. За критерієм влади в сім’ї виокремлюють сім’ї (2 правильні відповіді)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неолокальні; 2) егалітарні; 3) патріархальні; 4) патриліній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7. За родоводом і наслідуванням майна виокремлюють сім’ї (2 правильні відповіді)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патріархальні; 2) матрилінійні; 3) матріархальні; 4) патриліній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8. Сім’я з однією дружиною та кількома чоловіками називається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полігінією; 2) поліандрією; 3) моногам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9. Сім’я, в якій подружжя проживає окремо від батьків, називається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гетерогенна; 2) нелокальна; 3) демократичн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10. В сучасному суспільстві батьківська сім'я є домінуючим агентом соціалізації на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 xml:space="preserve">1) всіх етапах </w:t>
      </w:r>
      <w:r>
        <w:rPr>
          <w:bCs/>
          <w:iCs/>
          <w:color w:val="000000"/>
          <w:lang w:val="uk-UA"/>
        </w:rPr>
        <w:t xml:space="preserve">соціалізації; </w:t>
      </w:r>
      <w:r>
        <w:rPr>
          <w:iCs/>
          <w:color w:val="000000"/>
          <w:lang w:val="uk-UA"/>
        </w:rPr>
        <w:t>2) ранніх етапах соціалізації; 3) етапі ресоціалізації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1:17:00Z</dcterms:created>
  <dc:creator>Evgen Pereguda</dc:creator>
  <dc:description/>
  <cp:keywords/>
  <dc:language>en-US</dc:language>
  <cp:lastModifiedBy>Pereguda</cp:lastModifiedBy>
  <dcterms:modified xsi:type="dcterms:W3CDTF">2009-12-12T09:43:00Z</dcterms:modified>
  <cp:revision>18</cp:revision>
  <dc:subject/>
  <dc:title/>
</cp:coreProperties>
</file>