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uk-UA"/>
        </w:rPr>
        <w:t>Варіант 19</w:t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рамках якої парадигми увага дослідника спрямована на вивчення зовнішніх зв’язків сім’ї, обумовленість її характеру загальносоціальними процесам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соціальний інститут; 2) сім’я як мала соціальна група; 3) сім’я як політичне угрупов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ий інститут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 мікросоціології; 2)  макросоціології; 3) соціології політики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Духовне взаємозбагачення членів сім’ї, зміцнення дружніх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</w:t>
      </w:r>
      <w:r>
        <w:rPr/>
        <w:t>’</w:t>
      </w:r>
      <w:r>
        <w:rPr>
          <w:lang w:val="uk-UA"/>
        </w:rPr>
        <w:t>ї та проявами сімейної функції первісного соціального контрол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підтримка санкцій за порушення норм взаємовідносин між членами сім</w:t>
            </w:r>
            <w:r>
              <w:rPr/>
              <w:t>’</w:t>
            </w:r>
            <w:r>
              <w:rPr>
                <w:lang w:val="uk-UA"/>
              </w:rPr>
              <w:t>ї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моральна регламентація поведінки членів сім”ї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економіч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одержання матеріальних засобів одними членами сім</w:t>
            </w:r>
            <w:r>
              <w:rPr/>
              <w:t>’</w:t>
            </w:r>
            <w:r>
              <w:rPr>
                <w:lang w:val="uk-UA"/>
              </w:rPr>
              <w:t>ї від інши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економічна підтримка непрацездатних членів суспільств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складом сім’ї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моногамні; 2) повні; 3) нуклеарні; 4) полігам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формою шлюбу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екзогамні; 2) полігамні; 3) неолокальні; 4) моногам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Сім’я з однією дружиною та кількома чоловіками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поліандрією; 2) моногамною; 3) полігініє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9. Соціальна систем, де пошук партнера по шлюбу здійснюється в інших соціальних групах,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ендогамною; 2) екзогамною; 3) гомоген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Нуклеаризація, егалітаризація сім'ї – це процеси, харак</w:t>
        <w:softHyphen/>
        <w:t>терні для суспільства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en-US"/>
        </w:rPr>
        <w:t>1</w:t>
      </w:r>
      <w:r>
        <w:rPr>
          <w:iCs/>
          <w:color w:val="000000"/>
          <w:lang w:val="uk-UA"/>
        </w:rPr>
        <w:t xml:space="preserve">) індустріального; </w:t>
      </w:r>
      <w:r>
        <w:rPr>
          <w:iCs/>
          <w:color w:val="000000"/>
          <w:lang w:val="en-US"/>
        </w:rPr>
        <w:t>2</w:t>
      </w:r>
      <w:r>
        <w:rPr>
          <w:iCs/>
          <w:color w:val="000000"/>
          <w:lang w:val="uk-UA"/>
        </w:rPr>
        <w:t>) закритого;</w:t>
      </w:r>
      <w:r>
        <w:rPr>
          <w:iCs/>
          <w:color w:val="000000"/>
          <w:lang w:val="en-US"/>
        </w:rPr>
        <w:t xml:space="preserve"> 3</w:t>
      </w:r>
      <w:r>
        <w:rPr>
          <w:iCs/>
          <w:color w:val="000000"/>
          <w:lang w:val="uk-UA"/>
        </w:rPr>
        <w:t>) аграрн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00:00Z</dcterms:created>
  <dc:creator>Pereguda</dc:creator>
  <dc:description/>
  <cp:keywords/>
  <dc:language>en-US</dc:language>
  <cp:lastModifiedBy>Pereguda</cp:lastModifiedBy>
  <cp:lastPrinted>2009-12-12T12:13:00Z</cp:lastPrinted>
  <dcterms:modified xsi:type="dcterms:W3CDTF">2009-12-12T10:13:00Z</dcterms:modified>
  <cp:revision>9</cp:revision>
  <dc:subject/>
  <dc:title>Варіант 19</dc:title>
</cp:coreProperties>
</file>