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>Варіант</w:t>
      </w:r>
      <w:r>
        <w:rPr>
          <w:lang w:val="en-US"/>
        </w:rPr>
        <w:t xml:space="preserve"> 1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1. В рамках якої парадигми увага дослідника спрямована на вивчення внутрішнього світу сім</w:t>
      </w:r>
      <w:r>
        <w:rPr/>
        <w:t>”</w:t>
      </w:r>
      <w:r>
        <w:rPr>
          <w:lang w:val="uk-UA"/>
        </w:rPr>
        <w:t>ї, динаміки родинних відносин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сім’я як мала соціальна група; 2) сім’я як соціальний інститут; 3) сім’я як політичне угрупованн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lang w:val="uk-UA"/>
        </w:rPr>
        <w:t>2. Сім'я як соціальний інститут є об'єктом вивчення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</w:rPr>
        <w:t>1</w:t>
      </w:r>
      <w:r>
        <w:rPr>
          <w:iCs/>
          <w:color w:val="000000"/>
          <w:lang w:val="uk-UA"/>
        </w:rPr>
        <w:t xml:space="preserve">)  макросоціології; </w:t>
      </w:r>
      <w:r>
        <w:rPr>
          <w:iCs/>
          <w:color w:val="000000"/>
        </w:rPr>
        <w:t>2</w:t>
      </w:r>
      <w:r>
        <w:rPr>
          <w:iCs/>
          <w:color w:val="000000"/>
          <w:lang w:val="uk-UA"/>
        </w:rPr>
        <w:t>)  мікросоціології; 3) соціології праці.</w:t>
      </w:r>
    </w:p>
    <w:p>
      <w:pPr>
        <w:pStyle w:val="Normal"/>
        <w:shd w:fill="FFFFFF" w:val="clear"/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. Встановіть відповідність між функціями сім’ї та її прояв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Репродукти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Вихо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) Господарсько-побут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) Економіч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) Первісного соціального контрол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) Духовного спілку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) Дозвіль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) Соціально-статус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) Сексуальна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Біосоціальне відтворення, прагнення мати діте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Моральна регламентація, застосування санкцій за порушення норм взаємовідносин між членами сім’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Задоволення сексуальних потреб, забезпечення сексуального контрол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) Організація спільного дозвілля, соціальний контроль у сфері дозвілля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) Духовне взаємозбагачення членів сім’ї, зміцнення дружніх основ шлюбного союз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) Підтримка здоров</w:t>
            </w:r>
            <w:r>
              <w:rPr/>
              <w:t>’</w:t>
            </w:r>
            <w:r>
              <w:rPr>
                <w:lang w:val="uk-UA"/>
              </w:rPr>
              <w:t>я членів суспільства, догляд за дітьми, одержання побутових послуг членами сім</w:t>
            </w:r>
            <w:r>
              <w:rPr/>
              <w:t>’</w:t>
            </w:r>
            <w:r>
              <w:rPr>
                <w:lang w:val="uk-UA"/>
              </w:rPr>
              <w:t>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) Соціалізація молоді, задоволення потреби в батьківств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) Надання соціального статусу членам сім</w:t>
            </w:r>
            <w:r>
              <w:rPr/>
              <w:t>’</w:t>
            </w:r>
            <w:r>
              <w:rPr>
                <w:lang w:val="uk-UA"/>
              </w:rPr>
              <w:t>ї, відтворення соціальної структури суспільс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) Економічна підтримка непрацездатних членів суспільства</w:t>
            </w:r>
          </w:p>
        </w:tc>
      </w:tr>
    </w:tbl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4. Встановіть відповідність між підходом до вивчення сім</w:t>
      </w:r>
      <w:r>
        <w:rPr/>
        <w:t>’</w:t>
      </w:r>
      <w:r>
        <w:rPr>
          <w:lang w:val="uk-UA"/>
        </w:rPr>
        <w:t>ї та проявами господарсько-побутової функції сім</w:t>
      </w:r>
      <w:r>
        <w:rPr/>
        <w:t>’</w:t>
      </w:r>
      <w:r>
        <w:rPr>
          <w:lang w:val="uk-UA"/>
        </w:rPr>
        <w:t>ї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Як інститу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Як мала груп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) підтримка здоров</w:t>
            </w:r>
            <w:r>
              <w:rPr/>
              <w:t>’</w:t>
            </w:r>
            <w:r>
              <w:rPr>
                <w:lang w:val="uk-UA"/>
              </w:rPr>
              <w:t>я членів суспільства, догляд за дітьми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) одержання господарсько-побутових послуг членами сім</w:t>
            </w:r>
            <w:r>
              <w:rPr/>
              <w:t>’</w:t>
            </w:r>
            <w:r>
              <w:rPr>
                <w:lang w:val="uk-UA"/>
              </w:rPr>
              <w:t xml:space="preserve">ї.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4. Встановіть відповідність між підходом до вивчення сім’ї та проявами соціально-статусної функції сім’ї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Як інститу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Як мала груп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задоволення потреби у соціальному просуванні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) надання соціального статусу членам сім</w:t>
            </w:r>
            <w:r>
              <w:rPr/>
              <w:t>’</w:t>
            </w:r>
            <w:r>
              <w:rPr>
                <w:lang w:val="uk-UA"/>
              </w:rPr>
              <w:t>ї, відтворення соціальної структури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6. За критерієм влади в сім’ї виокремлюють сім’ї (2 правильні відповіді)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егалітарні; 2) патріархальні; 3) неолокальні; 4) патрилінійн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7. За соціальним походженням подружжя виокремлюють сім’ї (2 правильні відповіді)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гомогенні; 2) егалітарні; 3) гетерогенні; 4) полігамн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lang w:val="uk-UA"/>
        </w:rPr>
      </w:pPr>
      <w:r>
        <w:rPr>
          <w:color w:val="000000"/>
          <w:lang w:val="uk-UA"/>
        </w:rPr>
        <w:t>8. Сім'я, що складається із представників 2 поколінь (батьків та їх дітей), називається:</w:t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iCs/>
          <w:color w:val="000000"/>
          <w:lang w:val="uk-UA"/>
        </w:rPr>
        <w:t>1) полігамною; 2) розширеною; 3) нуклеарною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9. Сім’я, де успадкування майна здійснюється по материнській лінії називається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матріархальною; 2) патрилінійною; 3) матрилінійною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color w:val="000000"/>
          <w:lang w:val="uk-UA"/>
        </w:rPr>
        <w:t>10. Соціально гетерогенні сім'ї поширені при стратифікаційних системах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1) станових; 2) класових; 3) кастови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9:00:00Z</dcterms:created>
  <dc:creator>Pereguda</dc:creator>
  <dc:description/>
  <cp:keywords/>
  <dc:language>en-US</dc:language>
  <cp:lastModifiedBy>Pereguda</cp:lastModifiedBy>
  <dcterms:modified xsi:type="dcterms:W3CDTF">2009-12-12T09:32:00Z</dcterms:modified>
  <cp:revision>7</cp:revision>
  <dc:subject/>
  <dc:title>Варіант 18</dc:title>
</cp:coreProperties>
</file>