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конфесійна група; 3) сім’я як мала соціаль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мікросоціології; 2) соціології релігії; 3) ма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доволення потреби у соціальному просуванн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дозвіль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соціальний контроль у сфері дозвілл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доволення потреби у спільному проведенні дозвілл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складом сім’ї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вні; 2) полігамні; 3) моногамні; 4) нуклеар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і; 2) полігамні; 3) неолокаль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Сім’я з одним чоловіком та кількома дружинами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лігінією; 2) моногамною; 3) поліандріє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де успадкування майна здійснюється по материнській лінії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матрилінійною; 2) патрилінійною; 3) матріархаль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dcterms:modified xsi:type="dcterms:W3CDTF">2009-12-12T09:34:00Z</dcterms:modified>
  <cp:revision>7</cp:revision>
  <dc:subject/>
  <dc:title>Варіант 16</dc:title>
</cp:coreProperties>
</file>