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Варіант</w:t>
      </w:r>
      <w:r>
        <w:rPr>
          <w:lang w:val="en-US"/>
        </w:rPr>
        <w:t xml:space="preserve"> 15 </w:t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рамках якої парадигми увага дослідника спрямована на вивчення зовнішніх зв’язків сім’ї, обумовленість її характеру загальносоціальними процесам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соціальний інститут; 2) сім’я як мала соціальна група; 3) сім’я як політичне угрупов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ий інститут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 мікросоціології; 2)  макросоціології; 3) соціології політики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економіч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одержання матеріальних засобів одними членами сім</w:t>
            </w:r>
            <w:r>
              <w:rPr/>
              <w:t>’</w:t>
            </w:r>
            <w:r>
              <w:rPr>
                <w:lang w:val="uk-UA"/>
              </w:rPr>
              <w:t>ї від інши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економічна підтримка непрацездатних членів суспільств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сімейної функції духовного спілкуван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духовне взаємозбагачення членів сім</w:t>
            </w:r>
            <w:r>
              <w:rPr/>
              <w:t>’</w:t>
            </w:r>
            <w:r>
              <w:rPr>
                <w:lang w:val="uk-UA"/>
              </w:rPr>
              <w:t>ї, зміцнення дружніх основ шлюбного союз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розвиток особистості членів суспільств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просторовою локалізацією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атрилокальні; 2) патрилінійні; 3) неолокальні; 4) гомоген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родоводом і наслідуванням майна виокремлюють сім’ї (2 правильні відповіді)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патріархальні; 2) матрилінійні; 3) матріархальні; 4) патриліній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8. Сім'я, що складається з одного з батьків та його дітей, називає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моногамною; 2) неповною; 3) малодіт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9. Соціальна систем, де пошук партнера по шлюбу здійснюється в інших соціальних групах,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екзогамною; 2) ендогамною; 3) гомоген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Нуклеаризація, егалітаризація сім'ї – це процеси, харак</w:t>
        <w:softHyphen/>
        <w:t>терні для суспільства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en-US"/>
        </w:rPr>
        <w:t>1</w:t>
      </w:r>
      <w:r>
        <w:rPr>
          <w:iCs/>
          <w:color w:val="000000"/>
          <w:lang w:val="uk-UA"/>
        </w:rPr>
        <w:t xml:space="preserve">) аграрного; </w:t>
      </w:r>
      <w:r>
        <w:rPr>
          <w:iCs/>
          <w:color w:val="000000"/>
          <w:lang w:val="en-US"/>
        </w:rPr>
        <w:t>2</w:t>
      </w:r>
      <w:r>
        <w:rPr>
          <w:iCs/>
          <w:color w:val="000000"/>
          <w:lang w:val="uk-UA"/>
        </w:rPr>
        <w:t>) індустріального; 3) закрит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00:00Z</dcterms:created>
  <dc:creator>Pereguda</dc:creator>
  <dc:description/>
  <cp:keywords/>
  <dc:language>en-US</dc:language>
  <cp:lastModifiedBy>Pereguda</cp:lastModifiedBy>
  <dcterms:modified xsi:type="dcterms:W3CDTF">2009-12-12T09:55:00Z</dcterms:modified>
  <cp:revision>6</cp:revision>
  <dc:subject/>
  <dc:title>Варіант 15 </dc:title>
</cp:coreProperties>
</file>