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3) сім’я як політичне угруповання; 3) сім’я як соціальний інститут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 макросоціології; 2)  мікросоціології; 3) соціології політики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економіч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одержання матеріальних засобів одними членами сім</w:t>
            </w:r>
            <w:r>
              <w:rPr/>
              <w:t>’</w:t>
            </w:r>
            <w:r>
              <w:rPr>
                <w:lang w:val="uk-UA"/>
              </w:rPr>
              <w:t>ї від інши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економічна підтримка непрацездатних членів суспільств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репродуктив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Сім</w:t>
            </w:r>
            <w:r>
              <w:rPr/>
              <w:t>’</w:t>
            </w:r>
            <w:r>
              <w:rPr>
                <w:lang w:val="uk-UA"/>
              </w:rPr>
              <w:t>я як соціальний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Сім</w:t>
            </w:r>
            <w:r>
              <w:rPr/>
              <w:t>’</w:t>
            </w:r>
            <w:r>
              <w:rPr>
                <w:lang w:val="uk-UA"/>
              </w:rPr>
              <w:t>як мала соціальна гру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) біосоціальне відтворе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прагнення мати діт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просторовою локалізацією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атрилокальні; 2) патрилінійні; 3) неолокальні; 4) гомоген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соціальним походженням подружжя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галітарні; 2) гетерогенні; 3) гомогенні; 4) полі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із представників 2 поколінь (батьків та їх дітей)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полігамною; 2) нуклеарною; 3) розшире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подружжя в якій складається з вихідців однієї соціальної групи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гетерогенною; 2) нуклеарною; 3) гомоген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Нуклеаризація, егалітаризація сім'ї – це процеси, харак</w:t>
        <w:softHyphen/>
        <w:t>терні для суспільств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en-US"/>
        </w:rPr>
        <w:t>1</w:t>
      </w:r>
      <w:r>
        <w:rPr>
          <w:iCs/>
          <w:color w:val="000000"/>
          <w:lang w:val="uk-UA"/>
        </w:rPr>
        <w:t xml:space="preserve">) аграрного; </w:t>
      </w:r>
      <w:r>
        <w:rPr>
          <w:iCs/>
          <w:color w:val="000000"/>
          <w:lang w:val="en-US"/>
        </w:rPr>
        <w:t>2</w:t>
      </w:r>
      <w:r>
        <w:rPr>
          <w:iCs/>
          <w:color w:val="000000"/>
          <w:lang w:val="uk-UA"/>
        </w:rPr>
        <w:t>) індустріального; 3) закрит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00:00Z</dcterms:created>
  <dc:creator>Pereguda</dc:creator>
  <dc:description/>
  <cp:keywords/>
  <dc:language>en-US</dc:language>
  <cp:lastModifiedBy>Pereguda</cp:lastModifiedBy>
  <dcterms:modified xsi:type="dcterms:W3CDTF">2009-12-12T09:22:00Z</dcterms:modified>
  <cp:revision>6</cp:revision>
  <dc:subject/>
  <dc:title>Варіант 14</dc:title>
</cp:coreProperties>
</file>