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Варіант</w:t>
      </w:r>
      <w:r>
        <w:rPr>
          <w:lang w:val="en-US"/>
        </w:rPr>
        <w:t xml:space="preserve"> 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якій парадигмі увага спрямована на вивчення внутрішнього світу сім</w:t>
      </w:r>
      <w:r>
        <w:rPr/>
        <w:t>”</w:t>
      </w:r>
      <w:r>
        <w:rPr>
          <w:lang w:val="uk-UA"/>
        </w:rPr>
        <w:t>ї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мала соціальна група; 2) сім’я як соціальний інститут; 3) сім’я як релігійна груп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а група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соціології політики; 2) мікросоціології; 3) макросоціології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вихов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адоволення потреби в батьківстві, самореалізація в дітя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) соціалізація молоді, підтримка культурної безперервності суспільства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4. Встановіть відповідність між підходом до вивчення сім</w:t>
      </w:r>
      <w:r>
        <w:rPr/>
        <w:t>’</w:t>
      </w:r>
      <w:r>
        <w:rPr>
          <w:lang w:val="uk-UA"/>
        </w:rPr>
        <w:t>ї та проявами господарсько-побутової функції сім</w:t>
      </w:r>
      <w:r>
        <w:rPr/>
        <w:t>’</w:t>
      </w:r>
      <w:r>
        <w:rPr>
          <w:lang w:val="uk-UA"/>
        </w:rPr>
        <w:t>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одержання господарсько-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 xml:space="preserve">ї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критерієм влади в сім’ї виокремлюють сім’ї (2 правильні відповіді)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неолокальні; 2) егалітарні; 3) патріархальні; 4) патриліній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формою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екзогамні; 2) неолокальні; 3) полігамні; 4) мон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що складається з одного з батьків та його дітей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моногамною; 2) неповною; 3) малодіт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в якій подружжя проживає окремо від батьків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гетерогенна; 2) неолокальна; 3) демократичн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Соціально гомогенні сім'ї більш поширені в страти</w:t>
        <w:softHyphen/>
        <w:t>фікаційних системах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 xml:space="preserve">) закритого типу; </w:t>
      </w:r>
      <w:r>
        <w:rPr>
          <w:iCs/>
          <w:color w:val="000000"/>
        </w:rPr>
        <w:t>2</w:t>
      </w:r>
      <w:r>
        <w:rPr>
          <w:iCs/>
          <w:color w:val="000000"/>
          <w:lang w:val="uk-UA"/>
        </w:rPr>
        <w:t>) відкритого типу; 3) немає значенн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59:00Z</dcterms:created>
  <dc:creator>Pereguda</dc:creator>
  <dc:description/>
  <cp:keywords/>
  <dc:language>en-US</dc:language>
  <cp:lastModifiedBy>Pereguda</cp:lastModifiedBy>
  <dcterms:modified xsi:type="dcterms:W3CDTF">2009-12-18T22:11:00Z</dcterms:modified>
  <cp:revision>10</cp:revision>
  <dc:subject/>
  <dc:title>Варіант 13</dc:title>
</cp:coreProperties>
</file>