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якій парадигмі увага спрямована на вивчення внутрішнього світу сім</w:t>
      </w:r>
      <w:r>
        <w:rPr/>
        <w:t>”</w:t>
      </w:r>
      <w:r>
        <w:rPr>
          <w:lang w:val="uk-UA"/>
        </w:rPr>
        <w:t>ї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2) сім’я як соціальний інститут; 3) сім’я як релігійна груп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а група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соціології політики; 2) мікросоціології; 3) мікросоціолог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дозвіль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соціальний контроль у сфері дозвілл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доволення потреби у спільному проведенні дозвілл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розвиток особистості членів суспільств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духовне взаємозбагачення членів сім’ї, зміцнення дружніх основ шлюбного союзу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олігамні; 2) екзогамні; 3) неолокаль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гетерогенні; 2) егалітарні; 3) полігам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де успадкування майна здійснюється по батьківській лінії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атріархальною; 2) патріархальною; 3) п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в якій подружжя проживає окремо від батьків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гетерогенна; 2) неолокальна; 3) демократичн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Соціально гомогенні сім'ї більш поширені в страти</w:t>
        <w:softHyphen/>
        <w:t>фікаційних системах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</w:rPr>
        <w:t>1</w:t>
      </w:r>
      <w:r>
        <w:rPr>
          <w:iCs/>
          <w:color w:val="000000"/>
          <w:lang w:val="uk-UA"/>
        </w:rPr>
        <w:t xml:space="preserve">) закритого типу; </w:t>
      </w:r>
      <w:r>
        <w:rPr>
          <w:iCs/>
          <w:color w:val="000000"/>
        </w:rPr>
        <w:t>2</w:t>
      </w:r>
      <w:r>
        <w:rPr>
          <w:iCs/>
          <w:color w:val="000000"/>
          <w:lang w:val="uk-UA"/>
        </w:rPr>
        <w:t>) відкритого типу; 3) немає значе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2T09:58:00Z</dcterms:modified>
  <cp:revision>10</cp:revision>
  <dc:subject/>
  <dc:title>Варіант 12</dc:title>
</cp:coreProperties>
</file>