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Варіант</w:t>
      </w:r>
      <w:r>
        <w:rPr>
          <w:lang w:val="en-US"/>
        </w:rPr>
        <w:t xml:space="preserve">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1. В рамках якої парадигми увага дослідника спрямована на вивчення зовнішніх зв’язків сім’ї, обумовленість її характеру загальносоціальними процесами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ім’я як мала соціальна група; 3) сім’я як політичне угруповання; 3) сім’я як соціальний інститут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  <w:lang w:val="uk-UA"/>
        </w:rPr>
        <w:t>2. Сім'я як соціальний інститут є об'єктом вивчення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uk-UA"/>
        </w:rPr>
        <w:t>1)  макросоціології; 2)  мікросоціології; 3) соціології політики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становіть відповідність між функціями сім’ї та її прояв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Репродукти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Вихо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Господарсько-побут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Економіч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Первісного соці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Духовного спіл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) Дозвіль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) Соціально-статус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) Сексуальн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Біосоціальне відтворення, прагнення мати ді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Моральна регламентація, застосування санкцій за порушення норм взаємовідносин між членами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доволення сексуальних потреб, забезпечення сексуального контро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спільного дозвілля, соціальний контроль у сфері дозвілл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Духовне взаємозбагачення членів сім’ї, зміцнення дружніх основ шлюбного союз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Підтримка здоров</w:t>
            </w:r>
            <w:r>
              <w:rPr/>
              <w:t>’</w:t>
            </w:r>
            <w:r>
              <w:rPr>
                <w:lang w:val="uk-UA"/>
              </w:rPr>
              <w:t>я членів суспільства, догляд за дітьми, одержання побутових послуг членами сім</w:t>
            </w:r>
            <w:r>
              <w:rPr/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Соціалізація молоді, задоволення потреби в батьківст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) Надання соціального статусу членам сім</w:t>
            </w:r>
            <w:r>
              <w:rPr/>
              <w:t>’</w:t>
            </w:r>
            <w:r>
              <w:rPr>
                <w:lang w:val="uk-UA"/>
              </w:rPr>
              <w:t>ї, відтворення соціальної структури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) Економічна підтримка непрацездатних членів суспільства</w:t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сімейної функції духовного спілк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духовне взаємозбагачення членів сім</w:t>
            </w:r>
            <w:r>
              <w:rPr/>
              <w:t>’</w:t>
            </w:r>
            <w:r>
              <w:rPr>
                <w:lang w:val="uk-UA"/>
              </w:rPr>
              <w:t>ї, зміцнення дружніх основ шлюбного союз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розвиток особистості членів суспільств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 Встановіть відповідність між підходом до вивчення сім’ї та проявами дозвільної функції сім’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Як інститу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Як мала груп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доволення потреби у спільному проведенні дозвілл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соціальний контроль у сфері дозвілля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6. За критерієм влади в сім’ї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неолокальні; 2) егалітарні; 3) патріархальні; 4) патриліній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7. За соціальним походженням подружжя виокремлюють сім’ї (2 правильні відповіді)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 гетерогенні; 2) егалітарні; 3) полігамні; 4) гомоген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8. Сім'я, що складається із представників більш ніж двох поколінь, називається:</w:t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iCs/>
          <w:color w:val="000000"/>
          <w:lang w:val="uk-UA"/>
        </w:rPr>
        <w:t>1) нуклеарною; 2) розширеною; 3) полігіній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9. Сім’я, що складається із представників 2 поколінь (батьків та їх дітей), називається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нуклеарною; 2) неолокальною; 3) екзогамн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360"/>
        <w:rPr>
          <w:lang w:val="uk-UA"/>
        </w:rPr>
      </w:pPr>
      <w:r>
        <w:rPr>
          <w:color w:val="000000"/>
          <w:lang w:val="uk-UA"/>
        </w:rPr>
        <w:t>10. Нуклеаризація, егалітаризація сім'ї – це процеси, харак</w:t>
        <w:softHyphen/>
        <w:t>терні для суспільства: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iCs/>
          <w:color w:val="000000"/>
          <w:lang w:val="en-US"/>
        </w:rPr>
        <w:t>1</w:t>
      </w:r>
      <w:r>
        <w:rPr>
          <w:iCs/>
          <w:color w:val="000000"/>
          <w:lang w:val="uk-UA"/>
        </w:rPr>
        <w:t xml:space="preserve">) аграрного; </w:t>
      </w:r>
      <w:r>
        <w:rPr>
          <w:iCs/>
          <w:color w:val="000000"/>
          <w:lang w:val="en-US"/>
        </w:rPr>
        <w:t>2</w:t>
      </w:r>
      <w:r>
        <w:rPr>
          <w:iCs/>
          <w:color w:val="000000"/>
          <w:lang w:val="uk-UA"/>
        </w:rPr>
        <w:t>) індустріального; 3) закрит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59:00Z</dcterms:created>
  <dc:creator>Pereguda</dc:creator>
  <dc:description/>
  <cp:keywords/>
  <dc:language>en-US</dc:language>
  <cp:lastModifiedBy>Pereguda</cp:lastModifiedBy>
  <dcterms:modified xsi:type="dcterms:W3CDTF">2009-12-12T09:59:00Z</dcterms:modified>
  <cp:revision>8</cp:revision>
  <dc:subject/>
  <dc:title>Варіант 11</dc:title>
</cp:coreProperties>
</file>