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Варіант</w:t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рамках якої парадигми увага дослідника спрямована на вивчення зовнішніх зв’язків сім’ї, обумовленість її характеру загальносоціальними процесам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соціальний інститут; 2) сім’я як мала соціальна група; 3) сім’я як політичне угрупов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ий інститут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 мікросоціології; 2)  макросоціології; 3) соціології політики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вихов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адоволення потреби в батьківстві, самореалізація в дітя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) соціалізація молоді, підтримка культурної безперервності суспільства.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економіч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одержання матеріальних засобів одними членами сім</w:t>
            </w:r>
            <w:r>
              <w:rPr/>
              <w:t>’</w:t>
            </w:r>
            <w:r>
              <w:rPr>
                <w:lang w:val="uk-UA"/>
              </w:rPr>
              <w:t>ї від інши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економічна підтримка непрацездатних членів суспільств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просторовою локалізацією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патрилокальні; 2) патрилінійні; 3) неолокальні; 4) гомоген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формою шлюбу виокремлюють сім’ї (2 правильні відповіді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екзогамні; 2) неолокальні; 3) полігамні; 4) моногам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8. Сім'я, де успадкування майна здійснюється по батьківській лінії, називає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матріархальною; 2) патріархальною; 3) патриліній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ім’я, де успадкування майна здійснюється по материнській лінії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матрилінійною; 2) матріархальною; 3) патриліній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В сучасному суспільстві батьківська сім'я є домінуючим агентом соціалізації на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 xml:space="preserve">1) всіх етапах </w:t>
      </w:r>
      <w:r>
        <w:rPr>
          <w:bCs/>
          <w:iCs/>
          <w:color w:val="000000"/>
          <w:lang w:val="uk-UA"/>
        </w:rPr>
        <w:t xml:space="preserve">соціалізації; </w:t>
      </w:r>
      <w:r>
        <w:rPr>
          <w:iCs/>
          <w:color w:val="000000"/>
          <w:lang w:val="uk-UA"/>
        </w:rPr>
        <w:t>2) ранніх етапах соціалізації; 3) етапі ресоціалізац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8:59:00Z</dcterms:created>
  <dc:creator>Pereguda</dc:creator>
  <dc:description/>
  <cp:keywords/>
  <dc:language>en-US</dc:language>
  <cp:lastModifiedBy>Pereguda</cp:lastModifiedBy>
  <dcterms:modified xsi:type="dcterms:W3CDTF">2009-12-12T10:00:00Z</dcterms:modified>
  <cp:revision>9</cp:revision>
  <dc:subject/>
  <dc:title>Варіант 10</dc:title>
</cp:coreProperties>
</file>