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СТИ ПО СОЦІОЛОГІЇ. Варіант 9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. В залежності від методів соціологічного дослідження виокремлюють такі структурні елементи соціології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теоретичну; 2) фундаментальну; 3) мезосоціологію; 4) емпіричну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2. Назвіть родоначальника вчення про соціальні факти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.Маркс; 2) О.Конт; 3) Е.Дюркгейм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3. В чому сучасні вчені вбачають один з недоліків структурного функціоналізм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гіпертрофована увага до ролі соціальних структур у житті суспільства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недооцінка ролі соціальних конфліктів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недооцінка ролі класів у соціальній структурі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Соціологія як наука про суспільство виникла</w:t>
      </w:r>
      <w:r>
        <w:rPr>
          <w:sz w:val="22"/>
          <w:szCs w:val="22"/>
        </w:rPr>
        <w:t>: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після Другої світової війни</w:t>
      </w:r>
      <w:r>
        <w:rPr>
          <w:i/>
          <w:sz w:val="22"/>
          <w:szCs w:val="22"/>
        </w:rPr>
        <w:t>;</w:t>
      </w:r>
      <w:r>
        <w:rPr>
          <w:i/>
          <w:sz w:val="22"/>
          <w:szCs w:val="22"/>
          <w:lang w:val="uk-UA"/>
        </w:rPr>
        <w:t xml:space="preserve"> 2) у першій половині ХІХ ст.</w:t>
      </w:r>
      <w:r>
        <w:rPr>
          <w:i/>
          <w:sz w:val="22"/>
          <w:szCs w:val="22"/>
        </w:rPr>
        <w:t>;</w:t>
      </w:r>
      <w:r>
        <w:rPr>
          <w:i/>
          <w:sz w:val="22"/>
          <w:szCs w:val="22"/>
          <w:lang w:val="uk-UA"/>
        </w:rPr>
        <w:t xml:space="preserve"> 3) у </w:t>
      </w:r>
      <w:r>
        <w:rPr>
          <w:i/>
          <w:sz w:val="22"/>
          <w:szCs w:val="22"/>
          <w:lang w:val="en-US"/>
        </w:rPr>
        <w:t>XVII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uk-UA"/>
        </w:rPr>
        <w:t>ст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5. Виокреміть типи суспільств за ознакою якості політичного режиму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постіндустріальне; 2) демократичне; 3) відкрите; 4) авторитар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6. Земельна рента є основним джерелом доходів в суспільств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аграрному; 2) індустріальному; 3) первісному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7. Органічна модернізація – це процес розвитку суспільства за рахунок: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внутрішніх джерел; 2) зовнішніх стимулів; 3) міжнародних кредитів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8. Розташуйте типи суспільств, які виокремлені залежно від ознаки суспільно-економічної формації, в порядку хронологічної послідовнос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апіталістичне; феодальне; рабовласницьк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рабовласницьке; капіталістичне; феодаль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рабовласницьке; феодальне; капіталістич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9. За ступенем формалізації виокремлюють соціальні зв’язки (2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багатосторонні; 2) узаконені; 3) опосередковані; 4) неформальні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0. Що означає поняття статусу в системі соціального інституту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1) місце в ієрархії ролей;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2) повага з боку індивідів, які задіяні у функціонуванні даного інституту;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рівень заробітної плати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1. Які з наведених явищ являють собою соціальні інститути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соціальне забезпечення; 2) уряд; 3) церква; 4) дружба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2. Соціальна група, яка характеризується нестабільністю та відсутністю горизонтальних зв’язків між індивідами, назива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еферентною; 2) квазігрупою; 3) аутгрупо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3. Виокреміть історичні типи соціальних стратифікацій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асти; 2) стани; 2) статеві групи; 4) вікові груп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4. Виокреміть одного з ключових теоретиків соціально-класової структури суспільства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.Вебер; 2) Г.Спенсер; 3) Е.Дюркгейм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5. Виокреміть чинник соціального статусу, який має природний характер: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аса; 2) матеріальний добробут; 3) релігійна приналежність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6. Нижче наведена класифікація потреб особистості за А.Маслоу. Розташуйте ці потреби за принципом ієрархії (від найнижчого до найвищого рівня).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престижності (потреби у повазі з боку інших, визнання та високій оцінці своїх якостей, у службовому зростанні й високому статусі у суспільстві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духовні (потреби у самовираженні через творчість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екзистенційні (потреби у безпеці свого існування, впевненості у завтрашньому дні, стабільності суспільства, гарантованості прац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4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5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7. Який вид соціалізації здійснює даний агент соціалізації: вищий навчальний заклад?</w:t>
      </w:r>
    </w:p>
    <w:p>
      <w:pPr>
        <w:pStyle w:val="0"/>
        <w:ind w:firstLine="360"/>
        <w:rPr/>
      </w:pPr>
      <w:r>
        <w:rPr>
          <w:i/>
          <w:sz w:val="22"/>
          <w:szCs w:val="22"/>
          <w:lang w:val="uk-UA"/>
        </w:rPr>
        <w:t>1) первинна; 2) вторинна; 3) третинна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TextBodyIndent"/>
        <w:ind w:firstLine="360"/>
        <w:rPr/>
      </w:pPr>
      <w:r>
        <w:rPr>
          <w:sz w:val="22"/>
          <w:szCs w:val="22"/>
          <w:lang w:val="ru-RU"/>
        </w:rPr>
        <w:t>18</w:t>
      </w:r>
      <w:r>
        <w:rPr>
          <w:sz w:val="22"/>
          <w:szCs w:val="22"/>
        </w:rPr>
        <w:t>. Згідно з розробленою Р.Мертоном класифікацією типів девіації, ретритизмом є: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1) згода з цілями суспільства та застосування законних засобів їх досягнення; </w:t>
      </w:r>
    </w:p>
    <w:p>
      <w:pPr>
        <w:pStyle w:val="Normal"/>
        <w:shd w:fill="FFFFFF" w:val="clear"/>
        <w:ind w:firstLine="36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lang w:val="uk-UA"/>
        </w:rPr>
        <w:t>2) одночасне відкидання соціально схвалюваних цілей та засобів їх досягнення;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3) заперечення цілей суспільства при визнанні засобів. </w:t>
      </w:r>
    </w:p>
    <w:p>
      <w:pPr>
        <w:pStyle w:val="Normal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9. Який тип соціальних норм віддзеркалює твердження „</w:t>
      </w:r>
      <w:r>
        <w:rPr>
          <w:sz w:val="22"/>
          <w:szCs w:val="22"/>
        </w:rPr>
        <w:t>людина повинна вчасно сплачувати за житлово-комунальні послуги</w:t>
      </w:r>
      <w:r>
        <w:rPr>
          <w:sz w:val="22"/>
          <w:szCs w:val="22"/>
          <w:lang w:val="uk-UA"/>
        </w:rPr>
        <w:t>”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норми-очікування; 2) норми-правила; 3) норми-відхилення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21. Для дослідження чого використовують соціометричне опитуванн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рейтингів політиків напередодні виборів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внутрішньоколективних зв’язків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ставлення молодих людей до людей похилого віку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  <w:style w:type="paragraph" w:styleId="1">
    <w:name w:val="1-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9:03:00Z</dcterms:created>
  <dc:creator>Eugen</dc:creator>
  <dc:description/>
  <cp:keywords/>
  <dc:language>en-US</dc:language>
  <cp:lastModifiedBy>Пользователь Windows</cp:lastModifiedBy>
  <dcterms:modified xsi:type="dcterms:W3CDTF">2018-03-28T13:17:00Z</dcterms:modified>
  <cp:revision>6</cp:revision>
  <dc:subject/>
  <dc:title>ТЕСТИ ПО ЛЕКЦІЙНИХ ТЕМАХ З СОЦІОЛОГІЇ</dc:title>
</cp:coreProperties>
</file>