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СТИ ПО СОЦІОЛОГІЇ. Варіант 8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Що означає слово "соціологія"? Оберіть правильне визначення серед запропонованих? </w:t>
      </w:r>
    </w:p>
    <w:p>
      <w:pPr>
        <w:pStyle w:val="1"/>
        <w:numPr>
          <w:ilvl w:val="0"/>
          <w:numId w:val="0"/>
        </w:numPr>
        <w:ind w:left="0"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наука про суспільство; 2) наука про поведінку людини; 4) вчення про структуру суспільства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 залежності від рівнів соціологічного знання виокремлюють структурні елементи соціології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акросоціологію; 2) теоретичну соціологію; 3) прикладну соціологію; 4) мезосоціологі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3. Назвіть родоначальника символічного інтеракціонізм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. Маркс; 2) М. Вебер; 3) Д.Мід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4. Хто ввів у науковій обіг термін «соціологія»?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.Вебер; 2) К.Маркс; 3) Е.Дюркгейм; 4) О.Конт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5. Хто був автором першого українського підручника з соціології: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) М.Грушевський; 2) М.Шаповал; 3) В.Липинський; 4) М.Драгоманов. 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6. Виокреміть типи суспільств за ознакою технологічного перевороту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1) мусульманське; 2) феодальне; 3) постіндустріальне; 4) індустріальне.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7. Знання та інформація є ключовими ресурсами суспільства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постіндустріального; 2) індустріального; 3) аграрного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8. Урізноманітнення національно-регіональних стилів суспільного життя є ознакою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одернізації; 2) постмодернізації; 3) розвитку; 4) соціалізації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9. Розташуйте типи суспільств, які виокремлені залежно від ознаки суспільно-економічної формації, в порядку хронологічної послідовнос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первіснообщинне; капіталістичне; феодаль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первіснообщинне; феодальне; капіталістич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капіталістичне; феодальне; первіснообщин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0. За сферою взаємодії виокремлюють такі види соціальних зв’язків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іжособистісні; 2) військові; 3) багатосторонні; 4) торгівельні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1. Які з наведених явищ являють собою соціальні інститути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НУБА; 2) освіта; 3) дружба; 4) „Київміськбуд”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2. Соціальна група, яка є зовнішньою щодо індивіду, але існування якої він визнає, назива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еферентною; 2) інгрупою; 3) аутгрупо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3. Виокреміть історичні типи соціальних стратифікацій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ласи; 2) соціальні групи; 3) стани; 4) вікові груп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4. Рольова концепція віддзеркалює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внутрішній світ людини; 2) зовнішнє поводження людини; 3) те й інш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5. </w:t>
      </w:r>
      <w:r>
        <w:rPr>
          <w:sz w:val="22"/>
          <w:szCs w:val="22"/>
        </w:rPr>
        <w:t xml:space="preserve">Назвіть серед наведених соціологів одного з авторів </w:t>
      </w:r>
      <w:r>
        <w:rPr>
          <w:sz w:val="22"/>
          <w:szCs w:val="22"/>
          <w:lang w:val="uk-UA"/>
        </w:rPr>
        <w:t xml:space="preserve">поняття </w:t>
      </w:r>
      <w:r>
        <w:rPr>
          <w:sz w:val="22"/>
          <w:szCs w:val="22"/>
        </w:rPr>
        <w:t>соціалізації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П.Бергер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Т.Парсонс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Д.Мід;</w:t>
      </w:r>
      <w:r>
        <w:rPr>
          <w:i/>
          <w:sz w:val="22"/>
          <w:szCs w:val="22"/>
          <w:lang w:val="uk-UA"/>
        </w:rPr>
        <w:t xml:space="preserve"> 4</w:t>
      </w:r>
      <w:r>
        <w:rPr>
          <w:i/>
          <w:sz w:val="22"/>
          <w:szCs w:val="22"/>
        </w:rPr>
        <w:t>) Е.Дюркгейм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6. Нижче наведена класифікація потреб особистості за А.Маслоу. Розташуйте ці потреби за принципом ієрархії (від найнижчого до найвищого рівня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екзистенційні (потреби у безпеці свого існування, впевненості у завтрашньому дні, стабільності суспільства, гарантованості прац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духовні (потреби у самовираженні через творчість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4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5) престижності (потреби у повазі з боку інших, визнання та високій оцінці своїх якостей, у службовому зростанні й високому статусі у суспільстві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7. На якому етапі соціалізації зовнішні чинники більш вагом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первинному; 2) вторинному; 3) третинному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TextBodyIndent"/>
        <w:ind w:firstLine="360"/>
        <w:rPr/>
      </w:pPr>
      <w:r>
        <w:rPr>
          <w:sz w:val="22"/>
          <w:szCs w:val="22"/>
          <w:lang w:val="ru-RU"/>
        </w:rPr>
        <w:t>18</w:t>
      </w:r>
      <w:r>
        <w:rPr>
          <w:sz w:val="22"/>
          <w:szCs w:val="22"/>
        </w:rPr>
        <w:t>. Згідно з розробленою Р.Мертоном класифікацією типів девіації, ритуалізмом є: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1) згода з цілями суспільства та застосування законних засобів їх досягнення; 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>2) погодження з цілями суспільства, але заперечення загальновизнаних засобів їх досягнення та одночасне пропонування альтернативних засобів;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3) заперечення цілей суспільства при визнанні засобів. </w:t>
      </w:r>
    </w:p>
    <w:p>
      <w:pPr>
        <w:pStyle w:val="Normal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9. Який тип соціальних норм віддзеркалює твердження „люди повинні переходити дорогу на зелене світло світлофору”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норми-відхилення; 2) норми-правила; 3) норми-очікування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22. Що означає поняття помилки репрезентативності вибірки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здатність вибіркової сукупності відтворювати основні характеристики генеральної сукупності</w:t>
      </w:r>
      <w:r>
        <w:rPr>
          <w:i/>
          <w:sz w:val="22"/>
          <w:szCs w:val="22"/>
          <w:lang w:val="uk-UA"/>
        </w:rPr>
        <w:t>;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2</w:t>
      </w:r>
      <w:r>
        <w:rPr>
          <w:i/>
          <w:sz w:val="22"/>
          <w:szCs w:val="22"/>
        </w:rPr>
        <w:t>) відхилення вибіркової сукупності за певними характеристиками від генеральної сукупності</w:t>
      </w:r>
      <w:r>
        <w:rPr>
          <w:i/>
          <w:sz w:val="22"/>
          <w:szCs w:val="22"/>
          <w:lang w:val="uk-UA"/>
        </w:rPr>
        <w:t>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співвідношення величини генеральної сукупності та вибіркової сукупності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  <w:style w:type="paragraph" w:styleId="1">
    <w:name w:val="1-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58:00Z</dcterms:created>
  <dc:creator>Eugen</dc:creator>
  <dc:description/>
  <cp:keywords/>
  <dc:language>en-US</dc:language>
  <cp:lastModifiedBy>Пользователь Windows</cp:lastModifiedBy>
  <dcterms:modified xsi:type="dcterms:W3CDTF">2018-03-28T13:17:00Z</dcterms:modified>
  <cp:revision>6</cp:revision>
  <dc:subject/>
  <dc:title>ТЕСТИ ПО ЛЕКЦІЙНИХ ТЕМАХ З СОЦІОЛОГІЇ</dc:title>
</cp:coreProperties>
</file>