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СТИ ПО СОЦІОЛОГІЇ. Варіант 7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Що означає слово "соціологія"? Оберіть правильне визначення серед запропонованих? </w:t>
      </w:r>
    </w:p>
    <w:p>
      <w:pPr>
        <w:pStyle w:val="1"/>
        <w:numPr>
          <w:ilvl w:val="0"/>
          <w:numId w:val="0"/>
        </w:numPr>
        <w:ind w:left="0" w:firstLine="360"/>
        <w:jc w:val="both"/>
        <w:rPr/>
      </w:pPr>
      <w:r>
        <w:rPr>
          <w:i/>
          <w:sz w:val="22"/>
          <w:szCs w:val="22"/>
        </w:rPr>
        <w:t>1</w:t>
      </w:r>
      <w:r>
        <w:rPr>
          <w:i/>
          <w:sz w:val="22"/>
          <w:szCs w:val="22"/>
          <w:lang w:val="uk-UA"/>
        </w:rPr>
        <w:t xml:space="preserve">) наука про поведінку людини; </w:t>
      </w:r>
      <w:r>
        <w:rPr>
          <w:i/>
          <w:sz w:val="22"/>
          <w:szCs w:val="22"/>
        </w:rPr>
        <w:t>2</w:t>
      </w:r>
      <w:r>
        <w:rPr>
          <w:i/>
          <w:sz w:val="22"/>
          <w:szCs w:val="22"/>
          <w:lang w:val="uk-UA"/>
        </w:rPr>
        <w:t xml:space="preserve">) вчення про спільноти; </w:t>
      </w:r>
      <w:r>
        <w:rPr>
          <w:i/>
          <w:sz w:val="22"/>
          <w:szCs w:val="22"/>
        </w:rPr>
        <w:t>3</w:t>
      </w:r>
      <w:r>
        <w:rPr>
          <w:i/>
          <w:sz w:val="22"/>
          <w:szCs w:val="22"/>
          <w:lang w:val="uk-UA"/>
        </w:rPr>
        <w:t>) наука про суспільство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uk-UA"/>
        </w:rPr>
        <w:t xml:space="preserve"> 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 залежності від методів соціологічного дослідження виокремлюють такі структурні елементи соціології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езосоціологію; 2) теоретичну; 3) емпіричну; 4) прикладну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3. Суть теоретичної функції соціології полягає в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1) перетворенні соціальних інститутів;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2)  зборі первинної соціологічної інформації;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3)  поповненні та збагаченні соціологічного знання, в розробці концепцій, ключових понять і категорій соціології на основі дослідження соціальної дійсності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4. Хто був родоначальником „розуміючої соціології”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Т.Парсонс; 2) П.Бурд’є; 3) М.Вебер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5. В чому сучасні вчені вбачають недолік символічного інтеракціонізму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неувага до об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uk-UA"/>
        </w:rPr>
        <w:t>єктивних умов формування соціальної поведінки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некоректні уявлення про механізми соціальної взаємодії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вивчення соціальної структури через мову спілкування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6. Назвіть серед наведених якостей характерні риси суспільства як соціального утворення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цілісність; 2) наявність держави; 3) спільний ворог; 4) територія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7. Промисловість є основною сферою життєдіяльності суспільства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аграрного; 2) індустріального; 3) постіндустріального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8. Який характер має процес модернізації в пострадянських державах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органічної; 2) навздогінної (неорганічної); 3) швидкої; 4) потужної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9. Розташуйте типи суспільств, які виокремлені залежно від ознаки суспільно-економічної формації, в порядку хронологічної послідовност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абовласницьке; капіталістичне; феодаль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рабовласницьке; феодальне; капіталістич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капіталістичне; феодальне; рабовласницьк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0. За типами суб’єктів соціальної дії виокремлюють соціальні зв’язки (2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іжособистісні; 2) економічні; 3) формальні; 4) міжгрупові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1. Соціальний інститут, який неефективно виконує свої функції, називаєтьс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дисфункціональним; 2) деградуючим; 3) неорганізованим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2. Які з наведених явищ являють собою політичні інститути (2 правильні відповіді)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громадські об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uk-UA"/>
        </w:rPr>
        <w:t>єднання; 2) місцеве самоврядування; 3) робочий час; 4) Компартія України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3. Соціальна група, на яку індивід орієнтує свою поведінку, називаєтьс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еферентною; 2) інгрупою; 3) аутгрупо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4. Виокреміть історичні типи соціальних стратифікацій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асти; 2) стани; 2) статеві групи; 4) вікові групи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5. Виокреміть одного з ключових теоретиків соціально-класової структури суспільства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Т.Парсонс; 2) К.Маркс; 3).Дюркгейм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6. </w:t>
      </w:r>
      <w:r>
        <w:rPr>
          <w:sz w:val="22"/>
          <w:szCs w:val="22"/>
        </w:rPr>
        <w:t>Внутрішні збудники дій людини називаються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стимулами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мотивами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настановами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7. Нижче наведена класифікація потреб особистості за А.Маслоу. Розташуйте ці потреби за принципом ієрархії (від найнижчого до найвищого рівня).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соціальні (потреби у приналежності до колективу, групи чи спільноти, у спілкуванні, турботі про інших та увазі до себе, в участі у спільній трудовій діяльност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фізіологічні та сексуальні (потреби у відтворенні, їжі, диханні, рухові, одязі, житлі, відпочинку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духовні (потреби у самовираженні через творчість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4) престижності (потреби у повазі з боку інших, визнання та високій оцінці своїх якостей, у службовому зростанні й високому статусі у суспільстві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5) екзистенційні (потреби у безпеці свого існування, впевненості у завтрашньому дні, стабільності суспільства, гарантованості праці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TextBodyIndent"/>
        <w:ind w:firstLine="360"/>
        <w:rPr/>
      </w:pPr>
      <w:r>
        <w:rPr>
          <w:sz w:val="22"/>
          <w:szCs w:val="22"/>
          <w:lang w:val="ru-RU"/>
        </w:rPr>
        <w:t>18</w:t>
      </w:r>
      <w:r>
        <w:rPr>
          <w:sz w:val="22"/>
          <w:szCs w:val="22"/>
        </w:rPr>
        <w:t>. Згідно з розробленою Р.Мертоном класифікацією типів девіації, конформізмом є: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1) згода з цілями суспільства та застосування законних засобів їх досягнення; 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>2) погодження з цілями суспільства, але заперечення загальновизнаних засобів їх досягнення та одночасне пропонування альтернативних засобів;</w:t>
      </w:r>
    </w:p>
    <w:p>
      <w:pPr>
        <w:pStyle w:val="Normal"/>
        <w:shd w:fill="FFFFFF" w:val="clear"/>
        <w:ind w:firstLine="36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lang w:val="uk-UA"/>
        </w:rPr>
        <w:t>3) одночасне відкидання соціально схвалюваних цілей та засобів їх досягнення.</w:t>
      </w:r>
    </w:p>
    <w:p>
      <w:pPr>
        <w:pStyle w:val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9. Який тип соціальних норм віддзеркалює твердження „</w:t>
      </w:r>
      <w:r>
        <w:rPr>
          <w:sz w:val="22"/>
          <w:szCs w:val="22"/>
        </w:rPr>
        <w:t>молоді люди повинні поступатись місцем у громадському транспорті людям похилого віку</w:t>
      </w:r>
      <w:r>
        <w:rPr>
          <w:sz w:val="22"/>
          <w:szCs w:val="22"/>
          <w:lang w:val="uk-UA"/>
        </w:rPr>
        <w:t>”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норми-правила; 2) норми-очікування; 3) норми-відхилення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22. </w:t>
      </w:r>
      <w:r>
        <w:rPr>
          <w:sz w:val="22"/>
          <w:szCs w:val="22"/>
        </w:rPr>
        <w:t xml:space="preserve">Як називаються питання соціологічної анкети, </w:t>
      </w:r>
      <w:r>
        <w:rPr>
          <w:sz w:val="22"/>
          <w:szCs w:val="22"/>
          <w:lang w:val="uk-UA"/>
        </w:rPr>
        <w:t>варіанти відповідей на які відсутні</w:t>
      </w:r>
      <w:r>
        <w:rPr>
          <w:sz w:val="22"/>
          <w:szCs w:val="22"/>
        </w:rPr>
        <w:t>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відкриті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закриті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напівзакриті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  <w:style w:type="paragraph" w:styleId="1">
    <w:name w:val="1-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53:00Z</dcterms:created>
  <dc:creator>Eugen</dc:creator>
  <dc:description/>
  <cp:keywords/>
  <dc:language>en-US</dc:language>
  <cp:lastModifiedBy>Пользователь Windows</cp:lastModifiedBy>
  <dcterms:modified xsi:type="dcterms:W3CDTF">2018-03-28T13:17:00Z</dcterms:modified>
  <cp:revision>6</cp:revision>
  <dc:subject/>
  <dc:title>ТЕСТИ ПО ЛЕКЦІЙНИХ ТЕМАХ З СОЦІОЛОГІЇ</dc:title>
</cp:coreProperties>
</file>