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5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що досліджує відношення мислення до буття, практичного, пізнавального, ціннісного, етичного та естетичного ставлення людини до світу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про теоретичну діяльність у галузі права й практики застосування права.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цілей соціологічного дослідження виокремлюють соціологію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рикладну; 2) мезосоціологію; 3) фундаментальну; 3) емпіричну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. Зазначте, що є об'єктом соціологічного пізнання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взаємозв'язок природи і суспільства; 2) психологія поведінки людей; 3) суспільство як цілісна соціальна реальність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Хто був автором „Курсу позитивістської філософії”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.Спенсер; 2) О.Конт; 3) Е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Назвіть серед наведених якостей характерні риси суспільства як соціального утворення (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uk-UA"/>
        </w:rPr>
        <w:t>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наявність держави; 2) цілісність; 3) самовідтворюваність; 4) багаточисельність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Назвіть автора концепції класифікації суспільств на відкриті та закри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.Хантингтон; 2) Г.Спенсер; 3) К.Поппер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Який характер має модернізація в північно-атлантичних країнах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органічної; 2) навздогінної (неорганічної); 3) швидкої; 4) безсистемно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ервіснообщинне; капіталістичне; феод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капіталістичне; феодальне; первіснообщин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первіснообщинне; феодальне; капіталістич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За характером взаємодії виокремлюють соціальні зв’язк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міжособистісні; 2) політичні; 3) конфліктні; 4) узгоджені.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вище неефективного задоволення соціальним інститутом потреб, які викликали його появу, має назв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исфункціональності; 2) деінституціоналізації; 3) деградаці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яка характеризується нестабільністю та відсутністю горизонтальних зв’язків між індивідами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квазігрупою; 3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оціальні групи; 2) рабство; 3) класи; 4) академічн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3. Який чинник соціального статусу має соціальний характер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телігентність; 2) стать; 3) етнічне походження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4. </w:t>
      </w:r>
      <w:r>
        <w:rPr>
          <w:sz w:val="22"/>
          <w:szCs w:val="22"/>
        </w:rPr>
        <w:t xml:space="preserve">Назвіть серед наведених соціологів одного з авторів </w:t>
      </w:r>
      <w:r>
        <w:rPr>
          <w:sz w:val="22"/>
          <w:szCs w:val="22"/>
          <w:lang w:val="uk-UA"/>
        </w:rPr>
        <w:t xml:space="preserve">поняття </w:t>
      </w:r>
      <w:r>
        <w:rPr>
          <w:sz w:val="22"/>
          <w:szCs w:val="22"/>
        </w:rPr>
        <w:t>соціалізації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К.Маркс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О.Конт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Т.Лукман;</w:t>
      </w:r>
      <w:r>
        <w:rPr>
          <w:i/>
          <w:sz w:val="22"/>
          <w:szCs w:val="22"/>
          <w:lang w:val="uk-UA"/>
        </w:rPr>
        <w:t xml:space="preserve"> 4</w:t>
      </w:r>
      <w:r>
        <w:rPr>
          <w:i/>
          <w:sz w:val="22"/>
          <w:szCs w:val="22"/>
        </w:rPr>
        <w:t>) Г.Спенсер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5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духовні (потреби у самовираженні через творчість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5) фізіологічні та сексуальні (потреби у відтворенні, їжі, диханні, рухові, одязі, житлі, відпочинку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Які потреби людини А.Маслоу відніс до вторинних (2 правильні відповіді)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уховні (потреби у самовираженні через творчість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4) екзистенційні (потреби у безпеці свого існування, впевненості у завтрашньому дні, стабільності суспільства, гарантованості прац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7. Який механізм соціалізації виокремив З.Фрейд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даптація; 2) суперництво; 3) почуття провини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інновацією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1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2) погодження з цілями суспільства, але заперечення загальновизнаних засобів їх досягнення та одночасне пропонування альтернативних засобів;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3) заперечення цілей суспільства при визнанні засобів. </w:t>
      </w:r>
    </w:p>
    <w:p>
      <w:pPr>
        <w:pStyle w:val="0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9. </w:t>
      </w:r>
      <w:r>
        <w:rPr>
          <w:sz w:val="22"/>
          <w:szCs w:val="22"/>
        </w:rPr>
        <w:t>До якого виду соціального контролю відноситься самоідентифікація з референтною «законослухняною» групою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овнішнього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побічного</w:t>
      </w:r>
      <w:r>
        <w:rPr>
          <w:i/>
          <w:sz w:val="22"/>
          <w:szCs w:val="22"/>
          <w:lang w:val="uk-UA"/>
        </w:rPr>
        <w:t>; 3</w:t>
      </w:r>
      <w:r>
        <w:rPr>
          <w:i/>
          <w:sz w:val="22"/>
          <w:szCs w:val="22"/>
        </w:rPr>
        <w:t>) внутрішнього</w:t>
      </w:r>
      <w:r>
        <w:rPr>
          <w:i/>
          <w:sz w:val="22"/>
          <w:szCs w:val="22"/>
          <w:lang w:val="uk-UA"/>
        </w:rPr>
        <w:t xml:space="preserve">. 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22. </w:t>
      </w:r>
      <w:r>
        <w:rPr>
          <w:sz w:val="22"/>
          <w:szCs w:val="22"/>
        </w:rPr>
        <w:t>Як називаються питання соціологічної анкети, при відповіді на які можна не лише скористатися запропонованими варіантами, а й зазначити інший варіант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ідкриті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закриті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напівзакриті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18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6</cp:revision>
  <dc:subject/>
  <dc:title>ТЕСТИ ПО ЛЕКЦІЙНИХ ТЕМАХ З СОЦІОЛОГІЇ</dc:title>
</cp:coreProperties>
</file>