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4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иберіть правильний варіант відповіді серед наведених. Соціологія – це наука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ро закономірності становлення, розвитку і функціонування суспільства, соціальні спільноти, соціальні відносини і соціальні процеси, про механізм і принципи їх взаємодії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що займається дослідженням політичної системи, політичного життя суспільства, проблем внутрішньої і зовнішньої політики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що досліджує історичний розвиток людського суспільства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цілей соціологічного дослідження виокремлюють соціологію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емпіричну; 2) фундаментальну; 3) макросоціологію; 4) прикладну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. Зазначте, що є об'єктом соціологічного пізнання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1) виробнича діяльність людей; 2) суспільство як цілісна соціальна реальність; 3) взаємозв'язок природи і суспільства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Назвіть родоначальника органіцистської концепції в соціології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Г.Спенсер; 2) Т.Парсонс; 3) Л.Козер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Назвіть серед наведених якостей характерні риси суспільства як соціального утворення (2 правильні відповіді):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) випадковість; 2) багатопартійність; 3) самовідтворюваність; 4) назва.</w:t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Назвіть одного з авторів класифікації суспільств за цивілізаційним критерієм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.Хантингтон; 2) О.Конт; 3) М.Вебер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Розташуйте типи суспільств, які виокремлені залежно від ознаки суспільно-економічної формації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рабовласницьке; капіталістичне; феодальне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2) капіталістичне; феодальне; рабовласницьке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рабовласницьке; феодальне; капіталістич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За сферою взаємодії виокремлюють види соціальних зв’язків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формальні; 2) економічні; 3) політичні; 4) конфліктні.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Процес становлення соціальних інститутів має назв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функціоналізація суспільства; 2) інституціоналізація; 3) дезорганізаці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кі з наведених явищ являють собою політичні інститут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лігія; 2) парламентаризм; 3) Міністерство регіонального розвитку та будівництва; 4) регіональне управлі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а група, яка є зовнішньою щодо індивіду, але існування якої він визнає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інгрупою; 3) 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оціальні групи; 2) рабство; 3) класи; 4) академічн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3. Який чинник соціального статусу має природний характер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олітична орієнтація; 2) адміністративна посада; 3) етнічне походження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Виокреміть вид соціальної мобільності залежно від напряму соціальних переміщень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горизонтальна; 2) індивідуальна; 3) групова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>Рольова концепція віддзеркалює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нутрішній світ людини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зовнішнє поводження людини</w:t>
      </w:r>
      <w:r>
        <w:rPr>
          <w:i/>
          <w:sz w:val="22"/>
          <w:szCs w:val="22"/>
          <w:lang w:val="uk-UA"/>
        </w:rPr>
        <w:t>; 3) те й інше</w:t>
      </w:r>
      <w:r>
        <w:rPr>
          <w:i/>
          <w:sz w:val="22"/>
          <w:szCs w:val="22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духовні (потреби у самовираженні через творчість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5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7. Який механізм соціалізації виокремив З.Фрейд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мітація; 2) суперництво; 3) конфлікт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8. Де девіантна поведінка зустрічається частіше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 селах</w:t>
      </w:r>
      <w:r>
        <w:rPr>
          <w:i/>
          <w:sz w:val="22"/>
          <w:szCs w:val="22"/>
          <w:lang w:val="uk-UA"/>
        </w:rPr>
        <w:t>; 2</w:t>
      </w:r>
      <w:r>
        <w:rPr>
          <w:i/>
          <w:sz w:val="22"/>
          <w:szCs w:val="22"/>
        </w:rPr>
        <w:t>) в містах;</w:t>
      </w:r>
      <w:r>
        <w:rPr>
          <w:i/>
          <w:sz w:val="22"/>
          <w:szCs w:val="22"/>
          <w:lang w:val="uk-UA"/>
        </w:rPr>
        <w:t xml:space="preserve"> 3) за кордоном</w:t>
      </w:r>
      <w:r>
        <w:rPr>
          <w:i/>
          <w:sz w:val="22"/>
          <w:szCs w:val="22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9. </w:t>
      </w:r>
      <w:r>
        <w:rPr>
          <w:sz w:val="22"/>
          <w:szCs w:val="22"/>
        </w:rPr>
        <w:t>До якого виду соціального контролю відноситься застосування покарань та санкцій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нутрішнього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зовнішнього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побічного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1. Генеральна сукупність – це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елементи вибіркової сукупності, які підлягають обстеженню;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>2) обмежений територіально і в часі об’</w:t>
      </w:r>
      <w:r>
        <w:rPr>
          <w:i/>
          <w:sz w:val="22"/>
          <w:szCs w:val="22"/>
          <w:lang w:val="uk-UA"/>
        </w:rPr>
        <w:t>єкт дослідження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певна кількість відібраних за певними правилами елементів генеральної сукупност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09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5</cp:revision>
  <dc:subject/>
  <dc:title>ТЕСТИ ПО ЛЕКЦІЙНИХ ТЕМАХ З СОЦІОЛОГІЇ</dc:title>
</cp:coreProperties>
</file>