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3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иберіть правильний варіант відповіді серед наведених. Соціологія – це наука: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що досліджує історичний розвиток людського суспільства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про закономірності становлення, розвитку і функціонування суспільства, соціальні спільноти, соціальні відносини і соціальні процеси, про механізм і принципи їх взаємодії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що вивчає історично визначену сукупність суспільно – виробничих відносин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 залежності від рівнів соціологічного знання виокремлюють структурні елементи соціології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фундаментальну соціологію; 2) мікросоціологію; 3) мезосоціологію; 4) теоретичну соціологі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. Закони соціальної динаміки відображають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1) етапи, причини, характер і типи зміни соціальної структури суспільства; 2) стабільність соціальної структури суспільства; 3)  соціологічну структуру особистості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4. Назвіть родоначальника вчення про соціальні факти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.Маркс; 2) Е.Дюркгейм; 3) Г.Зіммель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Виокреміть типи суспільств за ознакою соціально-економічної формації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апіталістичне; 2) рабовласницьке; 3) православне; 4) аграрне.</w:t>
      </w:r>
    </w:p>
    <w:p>
      <w:pPr>
        <w:pStyle w:val="Normal"/>
        <w:ind w:firstLine="36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Хто ввів в обіг поняття постіндустріального суспільства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.Маркс; 2) Д.Белл; 3) М.Вебер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Розташуйте типи суспільств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1) аграрне, індустріальне, постіндустріальне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2) індустріальне; постіндустріальне; аграрне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постіндустріальне, аграрне; індустріаль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За ступенем формалізації виокремлюють соціальні зв’язки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багатосторонні; 2) узаконені; 3) опосередковані; 4) неформальн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Рольова структура соціального інституту носить характер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знеособлений; 2) особистісний; 3) надособистісний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Які з наведених явищ являють собою економічні інститути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1) дружба; 2) парламентаризм; 3) трудовий колектив; 4) податковий облік.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Соціальна група, на яку індивід орієнтує свою поведінку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ферентною; 2) квазігрупою; 3) інгрупою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соціальні групи; 2) вікові групи; 3) рабство; 4) клас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3. Який чинник соціального статусу носить соціальний характер: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вік; 2) адміністративна посада; 3) етнічне походження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4. Виокреміть вид соціальної мобільності залежно від напряму соціальних переміщень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індивідуальна; 2) вертикальна; 3) групова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5. </w:t>
      </w:r>
      <w:r>
        <w:rPr>
          <w:sz w:val="22"/>
          <w:szCs w:val="22"/>
        </w:rPr>
        <w:t xml:space="preserve">Назвіть серед наведених соціологів одного з авторів </w:t>
      </w:r>
      <w:r>
        <w:rPr>
          <w:sz w:val="22"/>
          <w:szCs w:val="22"/>
          <w:lang w:val="uk-UA"/>
        </w:rPr>
        <w:t xml:space="preserve">поняття </w:t>
      </w:r>
      <w:r>
        <w:rPr>
          <w:sz w:val="22"/>
          <w:szCs w:val="22"/>
        </w:rPr>
        <w:t>соціалізації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П.Бергер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Т.Парсонс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Д.Мід;</w:t>
      </w:r>
      <w:r>
        <w:rPr>
          <w:i/>
          <w:sz w:val="22"/>
          <w:szCs w:val="22"/>
          <w:lang w:val="uk-UA"/>
        </w:rPr>
        <w:t xml:space="preserve"> 4</w:t>
      </w:r>
      <w:r>
        <w:rPr>
          <w:i/>
          <w:sz w:val="22"/>
          <w:szCs w:val="22"/>
        </w:rPr>
        <w:t>) Е.Дюркгейм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духовні (потреби у самовираженні через творчість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4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5) престижності (потреби у повазі з боку інших, визнання та високій оцінці своїх якостей, у службовому зростанні й високому статусі у суспільстві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7. Механізм зовнішнього пристосування до соціальних норм у певній соціальній групі називається: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адаптацією; 2) інтеріоризацією; 3) соціалізаціє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8. </w:t>
      </w:r>
      <w:r>
        <w:rPr>
          <w:sz w:val="22"/>
          <w:szCs w:val="22"/>
        </w:rPr>
        <w:t>Де девіантна поведінка зустрічається частіше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 містах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в селах</w:t>
      </w:r>
      <w:r>
        <w:rPr>
          <w:i/>
          <w:sz w:val="22"/>
          <w:szCs w:val="22"/>
          <w:lang w:val="uk-UA"/>
        </w:rPr>
        <w:t>; 3) за кордоном</w:t>
      </w:r>
      <w:r>
        <w:rPr>
          <w:i/>
          <w:sz w:val="22"/>
          <w:szCs w:val="22"/>
        </w:rPr>
        <w:t>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9. </w:t>
      </w:r>
      <w:r>
        <w:rPr>
          <w:sz w:val="22"/>
          <w:szCs w:val="22"/>
        </w:rPr>
        <w:t>До якого виду соціального контролю належить самоідентифікація з референтною групою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зовнішнього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внутрішнього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побічного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2. Що означає поняття помилки репрезентативності вибірки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ідхилення вибіркової сукупності за певними характеристиками від генеральної сукупності</w:t>
      </w:r>
      <w:r>
        <w:rPr>
          <w:i/>
          <w:sz w:val="22"/>
          <w:szCs w:val="22"/>
          <w:lang w:val="uk-UA"/>
        </w:rPr>
        <w:t>;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2</w:t>
      </w:r>
      <w:r>
        <w:rPr>
          <w:i/>
          <w:sz w:val="22"/>
          <w:szCs w:val="22"/>
        </w:rPr>
        <w:t>) здатність вибіркової сукупності відтворювати основні характеристики генеральної сукупності</w:t>
      </w:r>
      <w:r>
        <w:rPr>
          <w:i/>
          <w:sz w:val="22"/>
          <w:szCs w:val="22"/>
          <w:lang w:val="uk-UA"/>
        </w:rPr>
        <w:t>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співвідношення величини генеральної сукупності та вибіркової сукупност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0:00Z</dcterms:created>
  <dc:creator>Eugen</dc:creator>
  <dc:description/>
  <cp:keywords/>
  <dc:language>en-US</dc:language>
  <cp:lastModifiedBy>Пользователь Windows</cp:lastModifiedBy>
  <dcterms:modified xsi:type="dcterms:W3CDTF">2018-03-28T13:17:00Z</dcterms:modified>
  <cp:revision>6</cp:revision>
  <dc:subject/>
  <dc:title>ТЕСТИ ПО ЛЕКЦІЙНИХ ТЕМАХ З СОЦІОЛОГІЇ</dc:title>
</cp:coreProperties>
</file>