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иберіть правильний варіант відповіді серед наведених. Соціологія – це наука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що вивчає особливості психіки людини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що досліджує відношення мислення до буття, практичного, пізнавального, ціннісного, етичного та естетичного ставлення людини до світу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про закономірності становлення, розвитку і функціонування суспільства, соціальні спільноти, соціальні відносини і соціальні процеси, про механізм і принципи їх взаємодії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рівнів соціологічного знання виокремлюють структурні елементи соціології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акросоціологію; 2) теоретичну соціологію; 3) мікросоціологію; 4) прикладну соціологі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3. Закони соціальної статики відображають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1) напрям, форми, чинники розвитку соціального об'єкта; 2) особливості зміни, еволюції соціального об 'єкта; 3) тенденцію до збереження стабільності соціальної системи.</w:t>
      </w:r>
    </w:p>
    <w:p>
      <w:pPr>
        <w:pStyle w:val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Назвіть родоначальника структурно-функціоналістського напряму в соціології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.Мід; 2) К.Маркс; 3) Т.Парсонс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Виокреміть суспільства за ознакою соціально-економічної формації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ервіснообщинне; 2) індустріальне; 3) відкрите; 4) феодаль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Перехід від аграрного суспільства до індустріального отримав назв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оціалізації; 2) розвитку; 3) модернізації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Розташуйте типи суспільств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індустріальне; постіндустріальне; аграр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аграрне, індустріальне, постіндустріаль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постіндустріальне, аграрне; індустріаль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За типами суб’єктів соціальної дії виокремлюють соціальні зв’язки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олітичні; 2) між особистістю та групою; 3) стійкі; 4) міжгрупові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Як називається система функцій, властивих окремим елементам соціального інститут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ольова структура інституту; 2) організація інституту; 3) розподіл функцій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Які з наведених явищ являють собою політичні інститути (2 правильні відповіді)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політика; 2) Міністерство регіонального розвитку, будівництва та ЖКГ; 3) релігія; 4) багатопартійність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Соціальна група, в якій спілкування індивідів має переважно особистісний характер, є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алою; 2) великою; 3) квазі-групою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асти; 2) стани; 2) статеві групи; 4) віков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3. Який тип соціальної стратифікації представляють касти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відкритий; 2) закритий; 3) напівзакритий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Виокреміть вид соціальної мобільності залежно від її суб’єкт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горизонтальна; 2) висхідна; 3) групова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5. </w:t>
      </w:r>
      <w:r>
        <w:rPr>
          <w:sz w:val="22"/>
          <w:szCs w:val="22"/>
        </w:rPr>
        <w:t>Згідно з Д.Мідом, настанови людини визначаються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мотивами її дій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соціальними чинниками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4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5) духовні (потреби у самовираженні через творчість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7. Механізм перетворення зовнішніх вимог на внутрішні переконання індивіда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адаптацією; 2) інтеріоризацією; 3) дисфункціональніст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8. </w:t>
      </w:r>
      <w:r>
        <w:rPr>
          <w:sz w:val="22"/>
          <w:szCs w:val="22"/>
        </w:rPr>
        <w:t>Девіантна поведінка частіше зустрічається в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 спокійні періоди суспільного життя</w:t>
      </w:r>
      <w:r>
        <w:rPr>
          <w:i/>
          <w:sz w:val="22"/>
          <w:szCs w:val="22"/>
          <w:lang w:val="uk-UA"/>
        </w:rPr>
        <w:t>; 2</w:t>
      </w:r>
      <w:r>
        <w:rPr>
          <w:i/>
          <w:sz w:val="22"/>
          <w:szCs w:val="22"/>
        </w:rPr>
        <w:t>) в кризові періоди розвитку суспільства</w:t>
      </w:r>
      <w:r>
        <w:rPr>
          <w:i/>
          <w:sz w:val="22"/>
          <w:szCs w:val="22"/>
          <w:lang w:val="uk-UA"/>
        </w:rPr>
        <w:t>; 3) в період виборів</w:t>
      </w:r>
      <w:r>
        <w:rPr>
          <w:i/>
          <w:sz w:val="22"/>
          <w:szCs w:val="22"/>
        </w:rPr>
        <w:t>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9. </w:t>
      </w:r>
      <w:r>
        <w:rPr>
          <w:sz w:val="22"/>
          <w:szCs w:val="22"/>
        </w:rPr>
        <w:t>До якого виду соціального контролю відноситься застосування санкцій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зовнішнього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внутрішнього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побічного.</w:t>
      </w:r>
    </w:p>
    <w:p>
      <w:pPr>
        <w:pStyle w:val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2</w:t>
      </w:r>
      <w:r>
        <w:rPr>
          <w:sz w:val="22"/>
          <w:szCs w:val="22"/>
        </w:rPr>
        <w:t>. Що означа</w:t>
      </w:r>
      <w:r>
        <w:rPr>
          <w:sz w:val="22"/>
          <w:szCs w:val="22"/>
          <w:lang w:val="uk-UA"/>
        </w:rPr>
        <w:t>є поняття репрезентативності вибірки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здатність вибіркової сукупності відтворювати основні характеристики генеральної сукупності</w:t>
      </w:r>
      <w:r>
        <w:rPr>
          <w:i/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співвідношення величини генеральної сукупності та вибіркової сукупності;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3</w:t>
      </w:r>
      <w:r>
        <w:rPr>
          <w:i/>
          <w:sz w:val="22"/>
          <w:szCs w:val="22"/>
        </w:rPr>
        <w:t>) відхилення вибіркової сукупності за певними характеристиками від генеральної сукупності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13:00Z</dcterms:created>
  <dc:creator>Eugen</dc:creator>
  <dc:description/>
  <cp:keywords/>
  <dc:language>en-US</dc:language>
  <cp:lastModifiedBy>Пользователь Windows</cp:lastModifiedBy>
  <dcterms:modified xsi:type="dcterms:W3CDTF">2018-03-28T13:16:00Z</dcterms:modified>
  <cp:revision>5</cp:revision>
  <dc:subject/>
  <dc:title>ТЕСТИ ПО ЛЕКЦІЙНИХ ТЕМАХ З СОЦІОЛОГІЇ</dc:title>
</cp:coreProperties>
</file>