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1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. В залежності від цілей соціологічного дослідження виокремлюють соціологію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фундаментальну; 2) мікросоціологію; 3) макросоціологію; 4) прикладну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2. Закони соціальної динаміки відображають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1)  соціологічну структуру особистості;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2) етапи, причини, характер і типи зміни соціальної структури суспільства;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3) стабільність соціальної структури суспільства;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3. Згідно з соціологічною теорією обмін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індивіди здійснюють соціальні дії, сподіваючись на винагороду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в процесі соціальної взаємодії індивіди обмінюються символами;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3) особливості розвитку суспільства аналогічні особливостям розвитку біоорганізмі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Виокреміть типи суспільств за ознакою якості політичного режиму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тоталітарне; 2) партократичне; 3) мусульманське; 4) капіталістич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Прибуток є основним джерелом доходів в суспільств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аграрному; 2) індустріальному; 3) постіндустріальном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6. Неорганічна модернізація – це процес розвитку суспільства за рахунок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внутрішніх джерел; 2) зовнішніх стимулів; 3) міжнародних кредитів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Розташуйте типи суспільств, які виокремлені залежно від ознаки технологічного перевороту,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індустріальне; постіндустріальне; аграр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аграрне, індустріальне, постіндустріаль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постіндустріальне, аграрне; індустріаль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За типами суб’єктів соціальних зв’язків виокремлюють такі зв’язки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економічні; 2) міжособистісні; 3) міжгрупові; 4) формальн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Як називається система функцій, властивих окремим елементам соціального інститут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організація інституту; 2) розподіл функцій; 3) рольова структура інститут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Які з наведених явищ являють собою економічні інститути (2 правильні відповіді)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сім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 xml:space="preserve">я; 2) дружба; 3) підприємство; 4) трудовий колектив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Соціальна група, на яку індивід орієнтує свою поведінку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ферентною; 2) інгрупою; 3) аутгрупо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ласи; 2) соціальні групи; 3) стани; 4) віков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3. Виокреміть одного з ключових теоретиків соціально-класової структури суспільства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Т.Парсонс; 2) К.Маркс; 3).Дюркгейм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4. Виокреміть чинник соціального статусу, який має соціальний характер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аса; 2) стать; 3) матеріальний добробут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5. </w:t>
      </w:r>
      <w:r>
        <w:rPr>
          <w:sz w:val="22"/>
          <w:szCs w:val="22"/>
        </w:rPr>
        <w:t>До яких стимулів діяльності відноситься матеріальна винагорода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зовнішніх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внутрішніх (мотивів)</w:t>
      </w:r>
      <w:r>
        <w:rPr>
          <w:i/>
          <w:sz w:val="22"/>
          <w:szCs w:val="22"/>
          <w:lang w:val="uk-UA"/>
        </w:rPr>
        <w:t>; 3) побічних</w:t>
      </w:r>
      <w:r>
        <w:rPr>
          <w:i/>
          <w:sz w:val="22"/>
          <w:szCs w:val="22"/>
        </w:rPr>
        <w:t>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уховні (потреби у самовираженні через творчість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5) екзистенційні (потреби у безпеці свого існування, впевненості у завтрашньому дні, стабільності суспільства, гарантованості прац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7. </w:t>
      </w:r>
      <w:r>
        <w:rPr>
          <w:sz w:val="22"/>
          <w:szCs w:val="22"/>
        </w:rPr>
        <w:t>Процес втрати людиною соціальних якостей називається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десоціалізацією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ресоціалізацією</w:t>
      </w:r>
      <w:r>
        <w:rPr>
          <w:i/>
          <w:sz w:val="22"/>
          <w:szCs w:val="22"/>
          <w:lang w:val="uk-UA"/>
        </w:rPr>
        <w:t>; 3) ідентифікацією</w:t>
      </w:r>
      <w:r>
        <w:rPr>
          <w:i/>
          <w:sz w:val="22"/>
          <w:szCs w:val="22"/>
        </w:rPr>
        <w:t>.</w:t>
      </w:r>
    </w:p>
    <w:p>
      <w:pPr>
        <w:pStyle w:val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firstLine="360"/>
        <w:rPr/>
      </w:pP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>. Згідно з розробленою Р.Мертоном класифікацією типів девіації, конформізмом є: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1) погодження з цілями суспільства, але заперечення загальновизнаних засобів їх досягнення та одночасне пропонування альтернативних засобів;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2) згода з цілями суспільства та застосування законних засобів їх досягнення; 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3) заперечення цілей суспільства при визнанні засобів. </w:t>
      </w:r>
    </w:p>
    <w:p>
      <w:pPr>
        <w:pStyle w:val="Normal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9. Який тип соціальних норм віддзеркалює твердження „</w:t>
      </w:r>
      <w:r>
        <w:rPr>
          <w:sz w:val="22"/>
          <w:szCs w:val="22"/>
        </w:rPr>
        <w:t>необхідно виховувати своїх дітей у дусі патріотизму</w:t>
      </w:r>
      <w:r>
        <w:rPr>
          <w:sz w:val="22"/>
          <w:szCs w:val="22"/>
          <w:lang w:val="uk-UA"/>
        </w:rPr>
        <w:t>”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норми-очікування; 2) норми-правила; 3) норми-відхиле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1. Що таке операціоналізація понять соціологічного дослідженн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визначення поняття через фіксацію емпіричних ознак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визначення теоретичних понять для аналізу проблемної ситуації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пояснення питань анкети для респонденті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1">
    <w:name w:val="1-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9:10:00Z</dcterms:created>
  <dc:creator>Eugen</dc:creator>
  <dc:description/>
  <cp:keywords/>
  <dc:language>en-US</dc:language>
  <cp:lastModifiedBy>Пользователь Windows</cp:lastModifiedBy>
  <dcterms:modified xsi:type="dcterms:W3CDTF">2018-03-28T13:18:00Z</dcterms:modified>
  <cp:revision>7</cp:revision>
  <dc:subject/>
  <dc:title>ТЕСТИ ПО ЛЕКЦІЙНИХ ТЕМАХ З СОЦІОЛОГІЇ</dc:title>
</cp:coreProperties>
</file>