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що досліджує відношення мислення до буття, практичного, пізнавального, ціннісного, етичного та естетичного ставлення людини до світу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що займається дослідженням політичної системи, політичного життя суспільства, проблем внутрішньої і зовнішньої політик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рівнів знання виокремлюють структурні елементи соціології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фундаментальну соціологію; 2) макросоціологію; 3) емпіричну соціологію; 4) мезосоціологі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3. Закони соціальної динаміки відображають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стабільність соціальної структури суспільства;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>2) етапи, причини, характер і типи зміни соціальної структури суспільства;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>3)  процеси соціалізації та стратифікації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4. Хто ввів у науковій обіг термін «соціологія»?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.Вебер; 2) К.Маркс; 3) Е.Дюркгейм; 4) О.Конт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иокреміть типи суспільств за ознакою соціально-економічної формації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емократичне; 2) феодальне; 3) капіталістичне; 4) індустрі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Перехід від аграрного суспільства до індустріального отримав назв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одернізації; 2) постмодернізації; 3) соціалізаці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Розташуйте типи суспі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індустріальне; постіндустріальне; аграрн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2) постіндустріальне, аграрне; індустріальн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аграрне, індустріальне, постіндустрі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За типами суб’єктів соціальної дії виокремлюють соціальн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іжособистісні; 2) економічні; 3) формальні; 4) міжгрупові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Що означає поняття латентних функцій соціального інституту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функції, які неформально визначаються керівництвом організацій, з якого складається інститут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2) функції, які формально не декларуються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3) боротьба за владу в інституті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соціальних явищ являють собою економічні інститути (2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сім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 xml:space="preserve">я; 2) підприємство; 3) „Київміськбуд”; 4) робочий час.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Група, в якій спілкування має не лише безпосередній, а й опосередкований характер, є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алою; 2) великою; 3) референтною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класи; 2) соціальні групи; 3) стан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Який тип соціальної стратифікації представляють соціальні клас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ідкритий; 2) закритий; 3) напівзакритий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вид соціальної мобільності залежно від її суб’єкт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дивідуальна; 2) низхідна; 3) висхідн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>Хто ввів в науковий обіг поняття статусного набору?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Т.Парсонс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Р.Мертон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Д.Мід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5) духовні (потреби у самовираженні через творчість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7. </w:t>
      </w:r>
      <w:r>
        <w:rPr>
          <w:sz w:val="22"/>
          <w:szCs w:val="22"/>
        </w:rPr>
        <w:t>Входження в новий соціальний колектив, пов’</w:t>
      </w:r>
      <w:r>
        <w:rPr>
          <w:sz w:val="22"/>
          <w:szCs w:val="22"/>
          <w:lang w:val="uk-UA"/>
        </w:rPr>
        <w:t>язане із пристосуванням до існуючих у ньому соціальних норм, супроводжу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есоціалізацією; 2) ресоціалізацією; 3) адаптаціє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8. </w:t>
      </w:r>
      <w:r>
        <w:rPr>
          <w:sz w:val="22"/>
          <w:szCs w:val="22"/>
        </w:rPr>
        <w:t>Девіантна поведінка частіше зустрічається в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 xml:space="preserve">) в кризові періоди розвитку суспільства; </w:t>
      </w:r>
      <w:r>
        <w:rPr>
          <w:i/>
          <w:sz w:val="22"/>
          <w:szCs w:val="22"/>
          <w:lang w:val="uk-UA"/>
        </w:rPr>
        <w:t>2</w:t>
      </w:r>
      <w:r>
        <w:rPr>
          <w:i/>
          <w:sz w:val="22"/>
          <w:szCs w:val="22"/>
        </w:rPr>
        <w:t>) в спокійні періоди суспільного життя</w:t>
      </w:r>
      <w:r>
        <w:rPr>
          <w:i/>
          <w:sz w:val="22"/>
          <w:szCs w:val="22"/>
          <w:lang w:val="uk-UA"/>
        </w:rPr>
        <w:t>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3) в період виборів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9. </w:t>
      </w:r>
      <w:r>
        <w:rPr>
          <w:sz w:val="22"/>
          <w:szCs w:val="22"/>
        </w:rPr>
        <w:t>До якого виду соціального контролю відноситься інтеріоризація соціальних норм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овнішнього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внутрішнього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побічного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2</w:t>
      </w:r>
      <w:r>
        <w:rPr>
          <w:sz w:val="22"/>
          <w:szCs w:val="22"/>
        </w:rPr>
        <w:t>. Що означа</w:t>
      </w:r>
      <w:r>
        <w:rPr>
          <w:sz w:val="22"/>
          <w:szCs w:val="22"/>
          <w:lang w:val="uk-UA"/>
        </w:rPr>
        <w:t>є поняття репрезентативності вибірки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ідхилення вибіркової сукупності за певними характеристиками від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2</w:t>
      </w:r>
      <w:r>
        <w:rPr>
          <w:i/>
          <w:sz w:val="22"/>
          <w:szCs w:val="22"/>
        </w:rPr>
        <w:t>) здатність вибіркової сукупності відтворювати основні характеристики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співвідношення величини генеральної сукупності та вибіркової сукупност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4:00Z</dcterms:created>
  <dc:creator>Eugen</dc:creator>
  <dc:description/>
  <cp:keywords/>
  <dc:language>en-US</dc:language>
  <cp:lastModifiedBy>Пользователь Windows</cp:lastModifiedBy>
  <dcterms:modified xsi:type="dcterms:W3CDTF">2018-03-28T13:16:00Z</dcterms:modified>
  <cp:revision>6</cp:revision>
  <dc:subject/>
  <dc:title>ТЕСТИ ПО ЛЕКЦІЙНИХ ТЕМАХ З СОЦІОЛОГІЇ</dc:title>
</cp:coreProperties>
</file>