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СПИСОК  </w:t>
      </w:r>
      <w:r>
        <w:rPr>
          <w:b/>
          <w:bCs/>
          <w:sz w:val="32"/>
          <w:szCs w:val="32"/>
        </w:rPr>
        <w:t>КОНТАКТ</w:t>
      </w:r>
      <w:r>
        <w:rPr>
          <w:b/>
          <w:bCs/>
          <w:sz w:val="32"/>
          <w:szCs w:val="32"/>
          <w:lang w:val="uk-UA"/>
        </w:rPr>
        <w:t xml:space="preserve">ІВ СПІВРОБІТНИКІВ КАФЕДРИ  ІТПП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060"/>
        <w:gridCol w:w="720"/>
        <w:gridCol w:w="914"/>
        <w:gridCol w:w="3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і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луж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пош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.каф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ф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хайленко Віктор Мефод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pm_knuba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іна Олен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lena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balina</w:t>
            </w:r>
            <w:r>
              <w:rPr>
                <w:sz w:val="20"/>
                <w:szCs w:val="20"/>
                <w:lang w:val="uk-UA"/>
              </w:rPr>
              <w:t>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клубенко Ірин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.bezklubenko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чаренко Тетян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ust511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ля Олена Вікторі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lena_367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ременко Богдан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,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embm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вей Ольга Леонід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oveiolga2@g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ораченко Наталія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a.poltorachenko@g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чанінова Людмил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,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tur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давка Євген Воло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,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yevgeniy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borodavka</w:t>
            </w:r>
            <w:r>
              <w:rPr>
                <w:sz w:val="20"/>
                <w:szCs w:val="20"/>
                <w:lang w:val="uk-UA"/>
              </w:rPr>
              <w:t>@</w:t>
            </w:r>
            <w:r>
              <w:rPr>
                <w:sz w:val="20"/>
                <w:szCs w:val="20"/>
              </w:rPr>
              <w:t>gmail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товський Олег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6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,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utovsk@ukr.net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енчук Світлана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renchuksa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kr.net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ейковська Людмила Олекс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eikovskal@ ukr.net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ентьєв Олександр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erentyev79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а Олена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elg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ис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тких Юлія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,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likovna@bigmi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ист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инюк Ольга Григ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tolga@i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ист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пінська Ольга Ігорі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.serpinskaya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g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.про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бчун Юлія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na-11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gmi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.про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елюк Інна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ladelica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gmi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.про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</w:t>
            </w:r>
            <w:r>
              <w:rPr>
                <w:rFonts w:cs="Shruti" w:ascii="Shruti" w:hAnsi="Shruti"/>
                <w:sz w:val="22"/>
                <w:szCs w:val="22"/>
                <w:lang w:val="uk-UA"/>
              </w:rPr>
              <w:t>'</w:t>
            </w:r>
            <w:r>
              <w:rPr>
                <w:sz w:val="22"/>
                <w:szCs w:val="22"/>
                <w:lang w:val="uk-UA"/>
              </w:rPr>
              <w:t>юк Юлія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lania81@</w:t>
            </w:r>
          </w:p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хів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евський Олександр Анатол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2003@ukr.net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851" w:right="1106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11:00Z</dcterms:created>
  <dc:creator>Admin</dc:creator>
  <dc:description/>
  <dc:language>en-US</dc:language>
  <cp:lastModifiedBy>user</cp:lastModifiedBy>
  <cp:lastPrinted>2019-02-25T13:01:00Z</cp:lastPrinted>
  <dcterms:modified xsi:type="dcterms:W3CDTF">2021-02-16T10:16:00Z</dcterms:modified>
  <cp:revision>3</cp:revision>
  <dc:subject/>
  <dc:title>СПИСОК  ТЕЛЕФОНІВ</dc:title>
</cp:coreProperties>
</file>