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1666862597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868850713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610636554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93234207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870362747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57385020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28675119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373737325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1262160015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1873094913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23098076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1843645686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1208650573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53486443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667219192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18757442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320371007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1672560141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890753575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2086929669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1262453743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1936952717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152090038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1061661651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1819499741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1238187416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81864696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2023449499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1136666070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30369593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779069790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