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424618327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769370393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764902790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53279407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36651036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20610886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6529387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91414468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241627497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485130026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884891019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144672696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75620357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729203304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563538719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228194650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426681061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874857961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300743437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198808466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812575945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96251004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587123223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201305446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063458115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27115553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2055403544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094350907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2046731640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376353480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529906873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