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1331820530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1618814920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2107787664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614068525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37578875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889334487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78885943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1203360263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1438243730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1287583148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618946203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1876750529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1249292716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568700190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869875223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393479604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1851080847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969210720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1096926584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110318107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1965504224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798576825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721336528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2115544653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1161785756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1786563221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1697394728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154912276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1080012086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259151562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1386631776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