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1298544840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1006196509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827597661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908819398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765521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833897660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67793168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669276369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556732125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293175505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1074497271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930786688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2060426356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1923240300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1276148865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331908158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1986867795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579501677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575401500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477398524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1848089441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1527440037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447655121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1163337171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1802864943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360250182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1411197036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158803443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1258180148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2142364835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1364402024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