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203859771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1167496478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617520959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212832935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889090385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015411674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55063909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1601963912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535907130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312870892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197921797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1180097952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2011999653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293458173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352208062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1846483731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2132228632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1661248052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1799153626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1486059574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808987455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441764217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67805562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1448822411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1656705744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1453774983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1331970746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260276353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474768633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1750174213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552770982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