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767725655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1757614980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841316900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09457703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96449963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26265493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78905963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1226889697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1258714785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1002396013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403633701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742672204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27659328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171600470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404243924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21473038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47164950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382256109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574884142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080602937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425406501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426060316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341071483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574107993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881551874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029758252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896476527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097106022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805987086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16669773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1032740119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