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АКАЛАВР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інформаційних технологій проектування та прикладної математик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«ЗАТВЕРДЖУЮ»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втоматизації і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их технологій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«____» ________________ 201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0"/>
          <w:sz w:val="18"/>
          <w:szCs w:val="18"/>
          <w:lang w:val="uk-UA"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Математик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  <w:t>(назва навчальної дисциплін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ru-RU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3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алузеве машинобудування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Інженерна механіка 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і скороченим терміном навчання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и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доренко Н.Д., кандидат техн. наук, професор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ощицька С.В., кандидат техн. наук, доц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ля О.В., кандидат фіз.-мат. наук, доцент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інформаційних технологій проектування та прикладної математ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5184" w:leader="underscor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ротокол № 13  від "03"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черв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2019 ро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5633" w:leader="underscore"/>
          <w:tab w:val="left" w:pos="64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ІТППМ 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111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spacing w:lineRule="auto" w:line="240" w:before="0" w:after="0"/>
        <w:ind w:right="2028" w:hanging="0"/>
        <w:contextualSpacing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ind w:right="1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ind w:right="1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 комісією спеціальності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токол № 13 від "24"  червня  2019 ро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Голова НМКС спеціальності </w:t>
        <w:tab/>
        <w:tab/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uk-UA"/>
        </w:rPr>
        <w:t>( Пелевин Л.Є.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253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 w:eastAsia="ru-RU"/>
        </w:rPr>
        <w:t>ВИТЯГ З НАВЧАЛЬНОГО ПЛАНУ 2019-2020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515"/>
        <w:gridCol w:w="630"/>
        <w:gridCol w:w="661"/>
        <w:gridCol w:w="661"/>
        <w:gridCol w:w="627"/>
        <w:gridCol w:w="632"/>
        <w:gridCol w:w="632"/>
        <w:gridCol w:w="634"/>
        <w:gridCol w:w="632"/>
        <w:gridCol w:w="688"/>
        <w:gridCol w:w="654"/>
        <w:gridCol w:w="698"/>
        <w:gridCol w:w="661"/>
        <w:gridCol w:w="1490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 скороче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алузеве машинобудув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зація: Інженерна механі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і скороченим терміном навча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і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 w:eastAsia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515"/>
        <w:gridCol w:w="630"/>
        <w:gridCol w:w="661"/>
        <w:gridCol w:w="661"/>
        <w:gridCol w:w="627"/>
        <w:gridCol w:w="632"/>
        <w:gridCol w:w="632"/>
        <w:gridCol w:w="634"/>
        <w:gridCol w:w="632"/>
        <w:gridCol w:w="688"/>
        <w:gridCol w:w="654"/>
        <w:gridCol w:w="698"/>
        <w:gridCol w:w="661"/>
        <w:gridCol w:w="1490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заочна скороче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алузеве машинобудув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зація: Інженерна механі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і скороченим терміном навчанн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і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136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ета та завдання навчальної дисциплін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Georgia" w:ascii="Georgia" w:hAnsi="Georgia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сципліна «Математика» викладається відповідно до навчального плану підготовки бакалаврів спеціальності 133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алузеве машинобудування»  спеціалізація «Інженерна механіка» денної та заочної форм зі скороченим терміном 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сципліни полягає у формуван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ь і навичок застосування основних законів, матема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их моделей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ів в інженерній практиці, при вирішенні технічних задач, а також уявлень про методи та принципи теорії ймовірностей та математичної статистики.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Компетенції студентів, що формуються в результаті засвоєння дисципліни</w:t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"/>
        <w:gridCol w:w="2849"/>
        <w:gridCol w:w="36"/>
        <w:gridCol w:w="551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од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міст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Результати навчання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2910" w:hRule="atLeast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48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оретична та практична підготовка студентів з питань: лінійна алгебра та аналітична геометрія; диференціальне числення функцій однієї та n-змінних (n≥2); інтегральне числення; диференціальні рівняння та їх застосування; теорія функцій комплексної змінної та її застосування; методи математичної обробки результатів експериментів; числових та функціональних рядів; комплексних чисел, функцій комплексного змінного, її похідних та інтегралів; мето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ї ймовірності та математичної стати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Зн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новні визначення та поняття з розділу  лінійна алгеб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основні визначення та поняття з розділу  аналітична геометрі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иференціальне числення функцій однієї та n-змінних (n≥2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інтегральне численн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блицю похідних та інтеграл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и обчислення інтеграл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иференціальні рівняння та їх застосуванн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орію функцій комплексної змінної та її застосуванн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тоди математичної обробки результатів експерименті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ислові та функціональні ряд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мплексні числа, функції комплексної змінної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28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то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ї ймовірності та математичної стати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14478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ind w:firstLine="48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Вміт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в’я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 системи лінійних алгебраїчних рівня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ати диференціальне числення для дослідження та побудови графіків функці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ти диференціальне числення для розв’язання задач фізики та механі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ти інтегральне числення для розв’язання геометричних задач, задач фізики та механі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ати та розв’язувати диференціальні рівня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них визначати траєкторії руху, геометричні лінії, досліджувати диференціальні модел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ти ознаки збіжності числових та функціональних рядів, властивості степеневих рядів, умови, при яких функція може бути представлена рядом Фур’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 для знаходження коефіцієнтів Фур’є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ти форми представлення комплексних чисел та умови диференційованості функцій комплексної змінної, знаходити інтеграли від функції комплексної змінно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числювати лиш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міти представляти функції рядом Тейлора і Лора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ти класифікацію особливих точок, властивості прямих та обернених перетворень Фур’є та Лапла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овувати елементи теорії похибок до обчисле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осовувати чисельні методи розв’язування рівнянь з однією змінно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зв’язувати системи лінійних алгебраїч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а диференціаль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вня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стосувати класичне означення імовірності (з використанням формул та правил комбінаторики) частотне та аксіоматичне означення імовірност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стосувати основні формули теорії ймовірностей (формули додавання та віднімання ймовірностей, повної ймовірності, Байєса, Бернуллі)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ходити розподіли випадкових величин та їх числові характерис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ідраховувати оцінки параметрів розподілів випадкових величин за результатами статистичного експеримен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284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стосувати найпростіші статистичні критер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Елементи лінійної алгебри та аналітична геометрія. Диференціальне числення функцій однієї та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містовий 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Аналітична геометрія та елементи лінійної алгебр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лементи лінійної алгебр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атриці. Операції над матриц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значники. Властивості визначників. Обчислення визначників 2-го, 3-го,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›3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поряд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истеми лінійних алгебраїчних рівнянь (СЛАР). Теорема Кронекера-Капеллі. Методи Крамера, Гаусса, матричний, ітерац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ек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няття вектора. Способи задання вект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інійні операції над вектор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Скалярний, векторний, мішаний добутки та їх властив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ласні числа та власні вектори лінійних перетвор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інійні та евклідові прос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Аналітична геометрія на площи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яма на площині. Векторне, загальне, нормальне рівняння. Рівняння прямої у відрізк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еометричні місця точок. Криві на площині (еліпс, гіпербола, парабол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лярна система координат. Рівняння кривих в полярній систем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араметричні рівняння ліній на площи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4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Аналітична геометрія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лощина у просторі. Векторне, загальне, нормальне рівняння площи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яма у просторі. Загальне, канонічне, параметричне рівня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дачі на площину і пряму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оверхні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містовий модуль 2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Диференціальне числення функції однієї та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ступ до математичного аналіз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няття функції. Способи задання, елементи поведінки функцій. Числові послідовност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раниця послідовності. Границя функцій. Властивості границь. Перша та друга стандартні границ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скінченно малі та нескінченно великі. Властиво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перервність функцій. Класифікація точок розрив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ференціальне числення функції однієї змінно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дачі що приводять до поняття похідної. Означення похідної, таблиця похідних основних елементарних функці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авила диференціювання. Диференціювання функцій, що задані неявно або параметрич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ференціал. Застосування диференціала. Похідні та диференціали вищих порядкі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Теореми диференціального числення (Ролля, Лагранжа, Коші). Правило Лопіталя. Формула Тейл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слідження функцій за допомогою похідної. Загальна схема дослідження функцій. Побудова графіків функці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Функції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мінних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сновні поняття. Границя функцій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); частинні похідні, частинний та повний диференціал. Формула Тейлор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кстремум функції двох змінних. Умовний екстремум, метод найменших квадрат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калярне поле та його характеристики (похідна за напрямком, градієнт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Розрахунково-графічн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 xml:space="preserve">Елементи лінійної алгебри та аналітична геометрія. Диференціальне числення функцій однієї та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ти дії над матриц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бчислити визнач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о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язати лінійну систему рівня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екторна алгебра та аналітична геометрі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ти операції над вектор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пряму і площину у простор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пряму у площи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дувати криві другого порядку та скласти їх канонічні рівня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границі послідовності функці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лідити функцію та побудувати графі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найти частинні похідні та диференціали функці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лідити функцію на локальний та умовний екстрему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дуль 3. Інтегральне числення. Диференціальні рівня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Інтегральне числ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изначений інтегра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чення й властивості первісної та невизначеного інтеграла. Таблиця невизначених інтегралів. Техніка інтегрува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частинами. Заміна змінної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раціональних дробів, тригонометричних функцій, ірраціональних функці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чений інтеграл. Невласні інтегр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чення та властивості визначеного інтегр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числення визначеного інтегр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ластні інтеграли. Інтеграли, що залежать від парамет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ометричні застосування визначеного інтеграла (площа фігури, довжина ліній, кривизна ліній, об’єм тіла, площа поверхні обертання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ений інтеграл в механіці та фізиц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війний та потрійний інтеграли, геометричне та механічне застос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волінійні інтеграли. Застосування в механіці, геометричне застос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Диференціальні рівняння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иференціальні рівняння першого порядк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ичайні диференціальні рівняння. Загальний розв’язок диференціального рівняння. Задача Кош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1-го порядку (з відокремлюваними змінними, однорідні, лінійні, рівняння Бернуллі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вищих порядків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вищих порядків, які допускають пониження порядк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нійні однорідні та неоднорідні рівняння зі сталими коефіцієнт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стеми диференціаль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сельні методи роз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зання диференціаль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4. Розрахунково-графічн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Інтегральне числення та диференціальні рівня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невизначені інтегр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числити визначені інтегр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 збіжність (розбіжність) невласних інтеграл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подвійні та потрійні інтегр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криволінійні інтегр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’язати задачі на застосування інтегралів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диференціальні рівняння 1-го поряд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диференціальні рівняння, що допускають пониження поряд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’язати лінійні диференціальні рівняння вищих порядків з постійними коефіцієн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системи диференціальних рівнянь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5. Ряди. Теорія функцій комплексної змінної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Ряд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Числові ряд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начення ряду та його збіжності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мови збіжності знакосталих та знакозмінних рядів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ункціональні ряд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біжність функціональних рядів. Рівномірна збіжність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епеневі ряди. Збіжність степеневих ряд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ндартні розвинення елементарних функцій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яди Фур’є. Інтеграл Фур’є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Теорія функцій комплексної змінної (ФКЗ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мплексні числа і дії з ни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сні числа (алгебраїчна, тригонометрична та показникові форми, формула Ейлера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ї над комплексними числ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ункції комплексної змінної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мови Коші-Рімана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ференціювання ФКЗ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ФКЗ. Інтеграл Коші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яди ФКЗ (Тейлора, Лорана)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шки. Застосування лишок до обчислення інтеграл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формні відображе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6. Розрахунково-графічна робота №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Ряд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лідити на збіжність та знайти суми числових ряд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ти області збіжності функціональних ряд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инути функції в ряд Фур’є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застосування ряд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7. Розрахунково-графічна робота №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Теорія функції комплексної змінно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ти дії над комплексними числ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лощи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будувати геометричні місця точ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ити значення функ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точк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йти похідну функ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ити інтеграл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нути функці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 ряди Тейлора, Лора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нення функцій в ряд Фур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8. Теорія ймовірностей та математична статисти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Теорія ймовірностей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еорія ймовірност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начення ймовірності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лементи комбінаторики. Алгебра поді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на ймовірність. Формула Байеса. Формула Бернуллі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кальна та інтегральна теореми Лаплас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адкові величини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ислові характеристики випадкових величи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и розподілу випадкових величи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 великих чисе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Математична статистик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сновні поняття математичної статистик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тистичний експеримент, вибіркова функція розподілу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татистичні оцінки та їх властивос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и одержання оцінок параметр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рвальні оцінк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ійні інтерв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етоди перевірки статистичних гіпотез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гальний алгоритм перевірки статистичних гіпотез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терій Пірсона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менти теорії кореля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дуль 9. Розрахунково-графічна робот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Теорія ймовірностей та математична статисти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ймовірностей. Формули комбінатор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і на додавання та множення ймовірностей. Формула повної ймовірності, формула Байєса. Задачі на схему Бернуллі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і на знаходження законів розподілу д.в.в. та н.в.в. Функція розподілу, щільні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математичного сподівання та дисперсії випадкових величи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числових характеристик функцій випадкових величин та випадкових векторі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ження вибіркових характеристик, знаходження довірчих інтервалів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/>
      </w:pPr>
      <w:r>
        <w:rPr/>
        <w:t>Теми практичних занять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959"/>
      </w:tblGrid>
      <w:tr>
        <w:trPr>
          <w:trHeight w:val="32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</w:p>
        </w:tc>
        <w:tc>
          <w:tcPr>
            <w:tcW w:w="8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зва теми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Елементи теорії мож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атриці та дії над ни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значни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язок СЛА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ектор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Аналітична геометрія на площин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лощина і пряма у простор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Поверхні в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слідовності функції та їх границ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хніка диференцію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ослідження функції за допомогою похідної. Побудова графіків функції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Функції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змінних (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≥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). Похідні та диференціал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Екстремум функцій двох змін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хніка інтегр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значені та невлас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ат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иволіній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 диференц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них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першого порядку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вищих порядк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систем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ференц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них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Числові ряди. Знакосталі ряди. Дослідження збіжності знакосталих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ослідження збіжності знакозмінних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ункціональні ряди. Область збіжност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тепеневі ряди. Збіжність степеневих рядів. Розвинення функцій в ряди Тейлора-Маклорен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яди Фу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є. Розвинення функцій у ряди Фу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є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астосування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мплексні числа та дії над ни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иференціювання та інтегрування функцій комплексних змін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яди Тейлора Лорана. Лиш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дії. Алгебра подій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вна ймовірність. Формула Байєс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падкові величини та їх числові характеристики. Закони розподілу випадкових величин. Системи випадкових влич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еместр 1,2,4</w:t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3685"/>
        <w:gridCol w:w="1523"/>
        <w:gridCol w:w="895"/>
      </w:tblGrid>
      <w:tr>
        <w:trPr>
          <w:trHeight w:val="339" w:hRule="atLeast"/>
          <w:cantSplit w:val="true"/>
        </w:trPr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точне оцінювання та самостійна робот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ідсумковий тест (екзамен, залік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>
          <w:trHeight w:val="414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оретична част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ГР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ru-RU"/>
        </w:rPr>
        <w:t>Семестр 3</w:t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1985"/>
        <w:gridCol w:w="1700"/>
        <w:gridCol w:w="1523"/>
        <w:gridCol w:w="895"/>
      </w:tblGrid>
      <w:tr>
        <w:trPr>
          <w:trHeight w:val="339" w:hRule="atLeas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точне оцінювання та самостійна робот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ідсумковий тест (екзамен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>
          <w:trHeight w:val="414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оретична час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Р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Р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Шкала оцінювання: національна та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4"/>
          <w:lang w:val="uk-UA"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Методичне забезпеч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едоренко Н.Д., Білощицька С.В., Доля О.В. Вища математика. Методичні вказівки. – К.: КНУБА, 2005. – 92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С.Безклубенко, О.І.Баліна, Ю.П.Буценко Методичні вказівки до курсу „Теорія функцій комплексної змінної”-К.:КДТУБА,1999 -35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Л.І. Турчанінова., Ю.В.Човнюк. Методи теорії ймовірностей і математичної статистики, комп’ютерного моделювання. Збірник задач – Київ, 1997 р.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.І. Баліна., І.С. Безклубенко. Теорія ймовірностей і математична статистика. Методичні вказівки. 2000 р.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.Д. Федоренко., О.І. Баліна. Методичні вказівки з вищої математики. ч.IV- Київ, 2000р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Звичайні диференціальні рівняння: Методичні вказівки до виконання індивідуальних завдань. / В.М. Міхайленко та ін. – Київ: КНУБА, 2007. – 68 с. – 58 при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Теорія ймовірностей та математична статистика. Модуль 1.Теорія ймовірності: Конспект лекцій. / С.А. Теренчук – К.: КНУБА, 2012. - 5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еорія ймовірностей та математична статистика. Модул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Математична статистика: Конспект лекцій. /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С.А. Теренчу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К. КНУБ, 2012 р. –4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Рекомендована лі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  <w:t>Базо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вчінніков Ф.П., Яремчук В.М. Вища математика.ч. 1- К.: техніка, 2000 -590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В. Пак, Ю.Л. Носенко. Вища математика. – К.: Либідь, 1996 – 439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мурман В.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ия вероятностей и математическая статистика. –М, 1972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едоренко Н.Д., Баліна О.І. і інш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ща математика.-К.: КНУБА, 2003 -164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оренко Н.Д., Баліна О.І., Безклубенко І.С. Вища математика.-К.: КНУБА, 2003 - 208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оренко Н.Д., Баліна О.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інш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еорія ймовірностей та математична статистика. –К.: КНУБА, 2007 – 104 с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  <w:t>Допоміж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хайленко В.М., Федоренко Н.Д. Алгебра та геометрія для економістів.-К.: Європейський університет, 2001 – 10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хайленко В.М., Федоренко Н.Д. Математичний аналіз для економістів.- К.: Європейський університет, 2002 – 297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Федоренко Н.Д., Баліна О.І., Безклубенко І.С. Вища математика.-К.: КНУБА, 2003 - 20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Федоренко Н.Д., Баліна О.І. і інш. Вища математика.-К.: КНУБА, 2003 -16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ища математика: Навч. посібник.- В.П.Дубовик, І.І. Юрик. – К.: А.С.К., 2004. – 64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ища математика. Збірник задач: Навч. посібник / В.П.Дубовик та ін. – К. А.С.К., -2003. – 480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360" w:hanging="0"/>
        <w:contextualSpacing/>
        <w:jc w:val="center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Інформаційні ресурс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uk-UA" w:eastAsia="ru-RU"/>
          </w:rPr>
          <w:t>http://library.knuba.edu.ua/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uk-UA" w:eastAsia="ru-RU"/>
          </w:rPr>
          <w:t>http://org2.knuba.edu.ua/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sectPr>
      <w:footerReference w:type="defaul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2.1.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2.1.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library.knuba.edu.ua/" TargetMode="External"/><Relationship Id="rId11" Type="http://schemas.openxmlformats.org/officeDocument/2006/relationships/hyperlink" Target="http://org2.knuba.edu.ua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37:00Z</dcterms:created>
  <dc:creator>user</dc:creator>
  <dc:description/>
  <cp:keywords/>
  <dc:language>en-US</dc:language>
  <cp:lastModifiedBy>user</cp:lastModifiedBy>
  <cp:lastPrinted>2018-06-12T11:55:00Z</cp:lastPrinted>
  <dcterms:modified xsi:type="dcterms:W3CDTF">2019-07-02T09:54:00Z</dcterms:modified>
  <cp:revision>4</cp:revision>
  <dc:subject/>
  <dc:title/>
</cp:coreProperties>
</file>